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‰ÌSHr³~Þ] è–—gñ‚Mb/e c¡‹R 3u¥bfN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3u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¥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ºNÿ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u¥bNy˜ÿè–—g</w:t>
      </w:r>
    </w:p>
    <w:p>
      <w:pPr>
        <w:pStyle w:val="Normal"/>
        <w:bidi w:val="0"/>
        <w:jc w:val="left"/>
        <w:rPr/>
      </w:pPr>
      <w:r>
        <w:rPr/>
        <w:t>T^µ L€NYe²€†˜ßW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y˜{|‹Wÿ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g</w:t>
        <w:softHyphen/>
        <w:t xml:space="preserve">WùW{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hQL€§_Û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u¥b{|‹Wÿ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  <w:softHyphen/>
        <w:t xml:space="preserve">g3u¥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y˜îvÏ~9/e c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NN†˜ßWÿ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bYef[µkÿ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bYef[Ñyÿ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u¥bºNžRlQ5uÝ‹ 0Kb:g÷S xÿ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b(WUSMOÿ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SMOºN‹Nèè•T€û|ºNÊS5uÝ‹ÿ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X¥båe</w:t>
        <w:softHyphen/>
        <w:t>gÿ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-NqQ‰ÌSHr³~Þ]ÔYºNMbå]\O†˜ü[¤\Ä~žRlQ¤[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6R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3u¥bfNkX™Qô‹</w:t>
      </w:r>
      <w:r>
        <w:br w:type="page"/>
      </w:r>
    </w:p>
    <w:p>
      <w:pPr>
        <w:pStyle w:val="Normal"/>
        <w:bidi w:val="0"/>
        <w:jc w:val="left"/>
        <w:rPr/>
      </w:pPr>
      <w:r>
        <w:rPr/>
        <w:t>f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ghˆ&lt;h…Q¹[{˜y˜kX™Q</w:t>
      </w:r>
      <w:r>
        <w:br w:type="page"/>
      </w:r>
    </w:p>
    <w:p>
      <w:pPr>
        <w:pStyle w:val="Normal"/>
        <w:bidi w:val="0"/>
        <w:jc w:val="left"/>
        <w:rPr/>
      </w:pPr>
      <w:r>
        <w:rPr/>
        <w:t>ÿåe</w:t>
        <w:softHyphen/>
        <w:t>g&lt;h¤_GWkX™Q:Nÿ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ÿ‚Y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3u¥bºNkX™Q3u¥bf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N ó N y˜ÿ kQ ó AS</w:t>
        <w:tab/>
        <w:t>N y˜1u</w:t>
        <w:tab/>
        <w:t>gsQUSMOkX™Qv^ RÖvlQàz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u¥bºN(W3u¥bfN Ny˜{|‹W 03u¥b{|‹W 03u¥bagöN I{¤hîv-N</w:t>
        <w:tab/>
        <w:t>éb&amp;{TagöN„vy˜îv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…QSb"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\b— NN†˜ßW ¤h</w:t>
      </w:r>
      <w:r>
        <w:br w:type="page"/>
      </w:r>
    </w:p>
    <w:p>
      <w:pPr>
        <w:pStyle w:val="Normal"/>
        <w:bidi w:val="0"/>
        <w:jc w:val="left"/>
        <w:rPr/>
      </w:pPr>
      <w:r>
        <w:rPr/>
        <w:t>ÿkX™Q3u¥bºN@bf[NN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gqGr:NÑ</w:t>
        <w:softHyphen/>
        <w:t>g¤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Nø[MQ Qi_r‚Ñgq 0ñmÝ„r‚•^Hr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Ye²€Ï~†S ÎNØš-NÕkN</w:t>
      </w:r>
      <w:r>
        <w:br w:type="page"/>
      </w:r>
    </w:p>
    <w:p>
      <w:pPr>
        <w:pStyle w:val="Normal"/>
        <w:bidi w:val="0"/>
        <w:jc w:val="left"/>
        <w:rPr/>
      </w:pP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_ËYkX™Q</w:t>
      </w:r>
      <w:r>
        <w:br w:type="page"/>
      </w:r>
    </w:p>
    <w:p>
      <w:pPr>
        <w:pStyle w:val="Normal"/>
        <w:bidi w:val="0"/>
        <w:jc w:val="left"/>
        <w:rPr/>
      </w:pPr>
      <w:r>
        <w:rPr/>
        <w:t>ÿSìbÕkNb–!h 0NN 0f[†S 0f[MOÿ å]\OÏ~†S kX™QÏk6–µk@b(Wå]\OUSMO 0@bûNL€¡R</w:t>
      </w:r>
      <w:r>
        <w:br w:type="page"/>
      </w:r>
    </w:p>
    <w:p>
      <w:pPr>
        <w:pStyle w:val="Normal"/>
        <w:bidi w:val="0"/>
        <w:jc w:val="left"/>
        <w:rPr/>
      </w:pPr>
      <w:r>
        <w:rPr/>
        <w:t>ÿà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—Ïcðå]\ONé~ÿ L€ðyÄ‹X€Ï~†S kX™QL€ðy{|+RÊSKfGSÏ~†S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å]\OÏ~†S 0L€ðyÄ‹X€Ï~†Swbköeô•Å_{˜–™&gt;\øv¥c</w:t>
      </w:r>
      <w:r>
        <w:br w:type="page"/>
      </w:r>
    </w:p>
    <w:p>
      <w:pPr>
        <w:pStyle w:val="Normal"/>
        <w:bidi w:val="0"/>
        <w:jc w:val="left"/>
        <w:rPr/>
      </w:pPr>
      <w:r>
        <w:rPr/>
        <w:t>ÿsS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µkÏ~†SÈ~bköeô•{˜:N</w:t>
        <w:b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µkÏ~†SwËYöeô•0ÿ‚Y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Nµk*bbk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ÿ</w:t>
        <w:b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µkwËYsS:N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ab/>
        <w:t>ÿ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N 03u¥bºNúW,gÅ`µ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ÓY</w:t>
      </w:r>
    </w:p>
    <w:p>
      <w:pPr>
        <w:pStyle w:val="Normal"/>
        <w:bidi w:val="0"/>
        <w:jc w:val="left"/>
        <w:rPr/>
      </w:pP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'`+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úQ</w:t>
        <w:softHyphen/>
        <w:t>uåe</w:t>
        <w:softHyphen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gqG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ýVM|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/f&amp;TNSÔ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M|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Ï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e»lb—ŒŒ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 ReQöeô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Á‹öN{|‹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Á‹öN÷S 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å]\Oöeô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å]\OUSM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€¡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ˆ?e§~+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€ð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I{§~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gØšf[†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gØšf[†SÕkNb–!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gØšf[M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f[ÑyN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®±{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¯‹0W@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;N‰Ye²€Ï~†Sÿ</w:t>
        <w:tab/>
        <w:t>cöeô•ck^’cR</w:t>
        <w:tab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bkt^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f[!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@bf[N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f[†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f[M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ü[^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;N‰å]\OÏ~†Sÿ</w:t>
        <w:tab/>
        <w:t>cöeô•ck^’cR</w:t>
        <w:tab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bkt^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å]\OUSM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€¡RÿL€ðy</w:t>
        <w:tab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€ðyÄ‹X€Ï~†Sÿ</w:t>
        <w:tab/>
        <w:t>cöeô•ck^’cR</w:t>
        <w:tab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bkt^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€ðy{|+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€ðyI{§~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ZQãNO 0ºNãNO 0?eOSÊSl;NZQ&gt;mûNL€Å`µQ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Tð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J\+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L€¡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bköeô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3u¥bºNêbÄ‹÷Nÿ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W[åN…Q</w:t>
        <w:tab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ÿ;N‰–ð^·_^Î˜ 0Ye²€Yef[4ls^ 0Ye^âV</w:t>
        <w:softHyphen/>
        <w:t>–ú^¾‹Å`µQ 0&amp;^¨R:yƒ\O(u 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WÎN‹N†˜ßW„v;N‰b1\ŒT!.s</w:t>
      </w:r>
      <w:r>
        <w:br w:type="page"/>
      </w:r>
    </w:p>
    <w:p>
      <w:pPr>
        <w:pStyle w:val="Normal"/>
        <w:bidi w:val="0"/>
        <w:jc w:val="left"/>
        <w:rPr/>
      </w:pPr>
      <w:r>
        <w:rPr/>
        <w:t>ÿyr+R/fYef[¹eb—„v!.s</w:t>
        <w:tab/>
        <w:t>ÿ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ŒN 0/f&amp;T:NN¶[¨cPƒ3u¥bÅ`b_ÿÎ%/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Î%&amp;T</w:t>
        <w:tab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ÓY</w:t>
      </w:r>
    </w:p>
    <w:p>
      <w:pPr>
        <w:pStyle w:val="Normal"/>
        <w:bidi w:val="0"/>
        <w:jc w:val="left"/>
        <w:rPr/>
      </w:pP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å]\OUSM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€û|5uÝ‹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N¶[{|+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¨cPƒ¤aÁ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ÿD–¨cPƒáO</w:t>
        <w:tab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ab/>
        <w:t>N 03u¥bagö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MRnagö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‰ÌSHr³~Þ]ßW…QT§~T{|f[!hhQL€å]\O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^åNN„v(WL€(W—\ºNXT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3u¥bKNåeMR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t^…Q</w:t>
      </w:r>
      <w:r>
        <w:br w:type="page"/>
      </w:r>
    </w:p>
    <w:p>
      <w:pPr>
        <w:pStyle w:val="Normal"/>
        <w:bidi w:val="0"/>
        <w:jc w:val="left"/>
        <w:rPr/>
      </w:pPr>
      <w:r>
        <w:rPr/>
        <w:t>ÿÛeQ‰ÌSHr³~å]\Obò]~{¢‹§_ÛOS®‹</w:t>
      </w:r>
      <w:r>
        <w:br w:type="page"/>
      </w:r>
    </w:p>
    <w:p>
      <w:pPr>
        <w:pStyle w:val="Normal"/>
        <w:bidi w:val="0"/>
        <w:jc w:val="left"/>
        <w:rPr/>
      </w:pPr>
      <w:r>
        <w:rPr/>
        <w:t>ÿbú‹(WOS®‹~{¢‹KNåew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*Ng…Q0R—\å]\O„vÞ]Y 0ýVYºNMb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^—lQ¡RXTÊSÂSgqlQ¡RXT¡{tºNXT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úW,gagö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åb¤b-NýVqQ§NZQ†˜ü[</w:t>
      </w:r>
      <w:r>
        <w:br w:type="page"/>
      </w:r>
    </w:p>
    <w:p>
      <w:pPr>
        <w:pStyle w:val="Normal"/>
        <w:bidi w:val="0"/>
        <w:jc w:val="left"/>
        <w:rPr/>
      </w:pPr>
      <w:r>
        <w:rPr/>
        <w:t>ÿ?e»lËz:WZWš[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ÿà_Ú‹åb¤b $N*NnxËz  0žX:_ ÛV*N¤aÆ‹  0ZWš[ ÛV*NêáO  0ZP0R $N*Nô~¤b </w:t>
      </w:r>
      <w:r>
        <w:br w:type="page"/>
      </w:r>
    </w:p>
    <w:p>
      <w:pPr>
        <w:pStyle w:val="Normal"/>
        <w:bidi w:val="0"/>
        <w:jc w:val="left"/>
        <w:rPr/>
      </w:pPr>
      <w:r>
        <w:rPr/>
        <w:t>ÿuª~ˆ[Õl 0ÁTLˆØš\ 01rýVKY—e 0¤OlQ¤‹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hQb—/{_ZQ„vYe²€¹eˆ”</w:t>
      </w:r>
      <w:r>
        <w:br w:type="page"/>
      </w:r>
    </w:p>
    <w:p>
      <w:pPr>
        <w:pStyle w:val="Normal"/>
        <w:bidi w:val="0"/>
        <w:jc w:val="left"/>
        <w:rPr/>
      </w:pPr>
      <w:r>
        <w:rPr/>
        <w:t>ÿZW cËz·_hºN</w:t>
      </w:r>
      <w:r>
        <w:br w:type="page"/>
      </w:r>
    </w:p>
    <w:p>
      <w:pPr>
        <w:pStyle w:val="Normal"/>
        <w:bidi w:val="0"/>
        <w:jc w:val="left"/>
        <w:rPr/>
      </w:pPr>
      <w:r>
        <w:rPr/>
        <w:t>ÿuª~ˆ[Õl</w:t>
      </w:r>
      <w:r>
        <w:br w:type="page"/>
      </w:r>
    </w:p>
    <w:p>
      <w:pPr>
        <w:pStyle w:val="Normal"/>
        <w:bidi w:val="0"/>
        <w:jc w:val="left"/>
        <w:rPr/>
      </w:pPr>
      <w:r>
        <w:rPr/>
        <w:t>ÿ</w:t>
        <w:tab/>
        <w:t>go‚}Y^·_^Î˜</w:t>
      </w:r>
      <w:r>
        <w:br w:type="page"/>
      </w:r>
    </w:p>
    <w:p>
      <w:pPr>
        <w:pStyle w:val="Normal"/>
        <w:bidi w:val="0"/>
        <w:jc w:val="left"/>
        <w:rPr/>
      </w:pPr>
      <w:r>
        <w:rPr/>
        <w:t>ÿ&amp;{T ÛV</w:t>
        <w:tab/>
        <w:t>g }Y €^hÆQ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t^„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,‚(W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\åN</w:t>
        <w:br/>
        <w:t>N</w:t>
      </w:r>
      <w:r>
        <w:br w:type="page"/>
      </w:r>
    </w:p>
    <w:p>
      <w:pPr>
        <w:pStyle w:val="Normal"/>
        <w:bidi w:val="0"/>
        <w:jc w:val="left"/>
        <w:rPr/>
      </w:pPr>
      <w:r>
        <w:rPr/>
        <w:t>ÿwQ</w:t>
        <w:tab/>
        <w:t>goRØš§~ÊSåNNNN€b/gL€ðy</w:t>
      </w:r>
      <w:r>
        <w:br w:type="page"/>
      </w:r>
    </w:p>
    <w:p>
      <w:pPr>
        <w:pStyle w:val="Normal"/>
        <w:bidi w:val="0"/>
        <w:jc w:val="left"/>
        <w:rPr/>
      </w:pPr>
      <w:r>
        <w:rPr/>
        <w:t>ÿ•</w:t>
        <w:softHyphen/>
        <w:t>gÎN‹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N¿~Ye²€Yef[å]\O</w:t>
      </w:r>
      <w:r>
        <w:br w:type="page"/>
      </w:r>
    </w:p>
    <w:p>
      <w:pPr>
        <w:pStyle w:val="Normal"/>
        <w:bidi w:val="0"/>
        <w:jc w:val="left"/>
        <w:rPr/>
      </w:pPr>
      <w:r>
        <w:rPr/>
        <w:t>ÿNN }{QNbž[ 0^·_^Î˜Øš\ 0Yef[yrr‚œœ</w:t>
      </w:r>
      <w:r>
        <w:br w:type="page"/>
      </w:r>
    </w:p>
    <w:p>
      <w:pPr>
        <w:pStyle w:val="Normal"/>
        <w:bidi w:val="0"/>
        <w:jc w:val="left"/>
        <w:rPr/>
      </w:pPr>
      <w:r>
        <w:rPr/>
        <w:t>f</w:t>
      </w:r>
      <w:r>
        <w:br w:type="page"/>
      </w:r>
    </w:p>
    <w:p>
      <w:pPr>
        <w:pStyle w:val="Normal"/>
        <w:bidi w:val="0"/>
        <w:jc w:val="left"/>
        <w:rPr/>
      </w:pPr>
      <w:r>
        <w:rPr/>
        <w:t>ÿYeµxý€›RŒTYef[HeœgzúQ</w:t>
      </w:r>
      <w:r>
        <w:br w:type="page"/>
      </w:r>
    </w:p>
    <w:p>
      <w:pPr>
        <w:pStyle w:val="Normal"/>
        <w:bidi w:val="0"/>
        <w:jc w:val="left"/>
        <w:rPr/>
      </w:pPr>
      <w:r>
        <w:rPr/>
        <w:t>ÿbœg&gt;fW„ 0&amp;^¨R</w:t>
      </w:r>
      <w:r>
        <w:br w:type="page"/>
      </w:r>
    </w:p>
    <w:p>
      <w:pPr>
        <w:pStyle w:val="Normal"/>
        <w:bidi w:val="0"/>
        <w:jc w:val="left"/>
        <w:rPr/>
      </w:pPr>
      <w:r>
        <w:rPr/>
        <w:t>f&gt;f 0</w:t>
      </w:r>
      <w:r>
        <w:br w:type="page"/>
      </w:r>
    </w:p>
    <w:p>
      <w:pPr>
        <w:pStyle w:val="Normal"/>
        <w:bidi w:val="0"/>
        <w:jc w:val="left"/>
        <w:rPr/>
      </w:pPr>
      <w:r>
        <w:rPr/>
        <w:t>TLˆlQ¤‹ 0&gt;yOÄ‹÷N¤‹ïS¦^Øš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t^„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N,‚(W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hT\åN</w:t>
        <w:br/>
        <w:t>Nÿ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wQ</w:t>
        <w:tab/>
        <w:t>goRØš§~ÊSåNNNN€b/gL€ðyÿ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•</w:t>
        <w:softHyphen/>
        <w:t>gÎN‹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N¿~Ye²€Yef[å]\O</w:t>
      </w:r>
      <w:r>
        <w:br w:type="page"/>
      </w:r>
    </w:p>
    <w:p>
      <w:pPr>
        <w:pStyle w:val="Normal"/>
        <w:bidi w:val="0"/>
        <w:jc w:val="left"/>
        <w:rPr/>
      </w:pPr>
      <w:r>
        <w:rPr/>
        <w:t>ÿNN }{QNbž[ 0^·_^Î˜Øš\ 0Yef[yrr‚œœ</w:t>
      </w:r>
      <w:r>
        <w:br w:type="page"/>
      </w:r>
    </w:p>
    <w:p>
      <w:pPr>
        <w:pStyle w:val="Normal"/>
        <w:bidi w:val="0"/>
        <w:jc w:val="left"/>
        <w:rPr/>
      </w:pPr>
      <w:r>
        <w:rPr/>
        <w:t>f</w:t>
      </w:r>
      <w:r>
        <w:br w:type="page"/>
      </w:r>
    </w:p>
    <w:p>
      <w:pPr>
        <w:pStyle w:val="Normal"/>
        <w:bidi w:val="0"/>
        <w:jc w:val="left"/>
        <w:rPr/>
      </w:pPr>
      <w:r>
        <w:rPr/>
        <w:t>ÿYeµxý€›RŒTYef[HeœgzúQ</w:t>
      </w:r>
      <w:r>
        <w:br w:type="page"/>
      </w:r>
    </w:p>
    <w:p>
      <w:pPr>
        <w:pStyle w:val="Normal"/>
        <w:bidi w:val="0"/>
        <w:jc w:val="left"/>
        <w:rPr/>
      </w:pPr>
      <w:r>
        <w:rPr/>
        <w:t>ÿbœg&gt;fW„ 0&amp;^¨R</w:t>
      </w:r>
      <w:r>
        <w:br w:type="page"/>
      </w:r>
    </w:p>
    <w:p>
      <w:pPr>
        <w:pStyle w:val="Normal"/>
        <w:bidi w:val="0"/>
        <w:jc w:val="left"/>
        <w:rPr/>
      </w:pPr>
      <w:r>
        <w:rPr/>
        <w:t>f&gt;f 0</w:t>
      </w:r>
      <w:r>
        <w:br w:type="page"/>
      </w:r>
    </w:p>
    <w:p>
      <w:pPr>
        <w:pStyle w:val="Normal"/>
        <w:bidi w:val="0"/>
        <w:jc w:val="left"/>
        <w:rPr/>
      </w:pPr>
      <w:r>
        <w:rPr/>
        <w:t>TLˆlQ¤‹ 0&gt;yOÄ‹÷N¤‹ïS¦^Øšÿ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D&lt;h‰Bl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-NL€f[!hYe^{˜:N^—°sûN!h§~†˜ü[ÿbÅbYef[ûN¡R„voRL€d–Y</w:t>
        <w:tab/>
        <w:t>ÿ</w:t>
      </w:r>
      <w:r>
        <w:br w:type="page"/>
      </w:r>
    </w:p>
    <w:p>
      <w:pPr>
        <w:pStyle w:val="Normal"/>
        <w:bidi w:val="0"/>
        <w:jc w:val="left"/>
        <w:rPr/>
      </w:pPr>
      <w:r>
        <w:rPr/>
        <w:t>ÿÎN‹N-NI{L€NYe²€Yef[å]\O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t^ÊSåNNÿ€b/g§_Û„vºNMbYe„Ÿ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t^åNN</w:t>
        <w:tab/>
        <w:t>ÿ</w:t>
      </w:r>
      <w:r>
        <w:br w:type="page"/>
      </w:r>
    </w:p>
    <w:p>
      <w:pPr>
        <w:pStyle w:val="Normal"/>
        <w:bidi w:val="0"/>
        <w:jc w:val="left"/>
        <w:rPr/>
      </w:pPr>
      <w:r>
        <w:rPr/>
        <w:t>ÿwQYÌS^‹WYe^ }(</w:t>
      </w:r>
      <w:r>
        <w:br w:type="page"/>
      </w:r>
    </w:p>
    <w:p>
      <w:pPr>
        <w:pStyle w:val="Normal"/>
        <w:bidi w:val="0"/>
        <w:jc w:val="left"/>
        <w:rPr/>
      </w:pPr>
      <w:r>
        <w:rPr/>
        <w:t>ÿwQ</w:t>
        <w:tab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Nš[„vøvsQ ONå]\OŒTž[õÏ~†SÿNNž[õþ‹ 0ž[`Nþ‹Ye^”^wQ</w:t>
        <w:tab/>
        <w:t>g-N§~ÊSåNNL€ND&lt;hÁ‹fN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-NL€f[!hYe^{˜:N^—°sûN!h§~†˜ü[ÿbÅbYef[ûN¡R„voRL€d–Y</w:t>
        <w:tab/>
        <w:t>ÿÿ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ÎN‹N-NI{L€NYe²€Yef[å]\O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t^ÊSåNNÿ€b/g§_Û„vºNMbYe„Ÿ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t^åNN</w:t>
        <w:tab/>
        <w:t>ÿÿ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wQYÌS^‹WYe^ }(ÿ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wQ</w:t>
        <w:tab/>
        <w:t>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Nš[„vøvsQ ONå]\OŒTž[õÏ~†Sÿ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NNž[õþ‹ 0ž[`Nþ‹Ye^”^wQ</w:t>
        <w:tab/>
        <w:t>g-N§~ÊSåNNL€ND&lt;hÁ‹fNÿ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ØšL€b–!hYe^{˜ÎN‹NØšL€Ye²€Yef[å]\O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t^ÊSåNNÿ€b/g§_Û„vºNMbYe„Ÿ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t^åNN</w:t>
        <w:tab/>
        <w:t>ÿ</w:t>
      </w:r>
      <w:r>
        <w:br w:type="page"/>
      </w:r>
    </w:p>
    <w:p>
      <w:pPr>
        <w:pStyle w:val="Normal"/>
        <w:bidi w:val="0"/>
        <w:jc w:val="left"/>
        <w:rPr/>
      </w:pPr>
      <w:r>
        <w:rPr/>
        <w:t>ÿwQYÌS^‹WYe^ }(</w:t>
      </w:r>
      <w:r>
        <w:br w:type="page"/>
      </w:r>
    </w:p>
    <w:p>
      <w:pPr>
        <w:pStyle w:val="Normal"/>
        <w:bidi w:val="0"/>
        <w:jc w:val="left"/>
        <w:rPr/>
      </w:pPr>
      <w:r>
        <w:rPr/>
        <w:t>ÿwQ</w:t>
        <w:tab/>
        <w:t>g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t^åNNøvsQ ONå]\OÏ~†SbYe^ ONv˜—\Ï~†SÑ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t^</w:t>
      </w:r>
    </w:p>
    <w:p>
      <w:pPr>
        <w:pStyle w:val="Normal"/>
        <w:bidi w:val="0"/>
        <w:jc w:val="left"/>
        <w:rPr/>
      </w:pPr>
      <w:r>
        <w:rPr/>
        <w:t>N\ŽN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*Ng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ØšL€b–!hYe^{˜ÎN‹NØšL€Ye²€Yef[å]\O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t^ÊSåNNÿ€b/g§_Û„vºNMbYe„Ÿ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t^åNN</w:t>
        <w:tab/>
        <w:t>ÿÿ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wQYÌS^‹WYe^ }(ÿ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wQ</w:t>
        <w:tab/>
        <w:t>g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t^åNNøvsQ ONå]\OÏ~†SbYe^ ONv˜—\Ï~†SÑ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t^</w:t>
      </w:r>
    </w:p>
    <w:p>
      <w:pPr>
        <w:pStyle w:val="Normal"/>
        <w:bidi w:val="0"/>
        <w:jc w:val="left"/>
        <w:rPr/>
      </w:pPr>
      <w:r>
        <w:rPr/>
        <w:t>N\ŽN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*Ngÿ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þ‹öe‰Bl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-NØšL€Ye²€Ye^Ñ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f[t^bÅb,g!hYef[ûN¡RÿSìbž[</w:t>
        <w:softHyphen/>
        <w:t>‹ 0ž[`NI{ž[õþ‹</w:t>
        <w:br/>
        <w:t>z</w:t>
        <w:tab/>
        <w:t>ÿ</w:t>
      </w:r>
    </w:p>
    <w:p>
      <w:pPr>
        <w:pStyle w:val="Normal"/>
        <w:bidi w:val="0"/>
        <w:jc w:val="left"/>
        <w:rPr/>
      </w:pPr>
      <w:r>
        <w:rPr/>
        <w:t>N\ŽN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f[öe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f[t^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(WYe²€Yef[ž[õ-NÇRŽN¢c"}</w:t>
      </w:r>
      <w:r>
        <w:br w:type="page"/>
      </w:r>
    </w:p>
    <w:p>
      <w:pPr>
        <w:pStyle w:val="Normal"/>
        <w:bidi w:val="0"/>
        <w:jc w:val="left"/>
        <w:rPr/>
      </w:pPr>
      <w:r>
        <w:rPr/>
        <w:t>ÿ'YÆ€R°e</w:t>
      </w:r>
      <w:r>
        <w:br w:type="page"/>
      </w:r>
    </w:p>
    <w:p>
      <w:pPr>
        <w:pStyle w:val="Normal"/>
        <w:bidi w:val="0"/>
        <w:jc w:val="left"/>
        <w:rPr/>
      </w:pPr>
      <w:r>
        <w:rPr/>
        <w:t>ÿ</w:t>
        <w:tab/>
        <w:t>gHQÛ„vYef[tõ_</w:t>
      </w:r>
      <w:r>
        <w:br w:type="page"/>
      </w:r>
    </w:p>
    <w:p>
      <w:pPr>
        <w:pStyle w:val="Normal"/>
        <w:bidi w:val="0"/>
        <w:jc w:val="left"/>
        <w:rPr/>
      </w:pPr>
      <w:r>
        <w:rPr/>
        <w:t>ÿ(WYef[¹eÕlŒTYef[9ei—NÖS—_zúQbé~</w:t>
      </w:r>
      <w:r>
        <w:br w:type="page"/>
      </w:r>
    </w:p>
    <w:p>
      <w:pPr>
        <w:pStyle w:val="Normal"/>
        <w:bidi w:val="0"/>
        <w:jc w:val="left"/>
        <w:rPr/>
      </w:pPr>
      <w:r>
        <w:rPr/>
        <w:t>ÿ\OúQÍ‘‰!.s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•</w:t>
        <w:softHyphen/>
        <w:t>gbÅbNNYef[ûN¡R</w:t>
      </w:r>
      <w:r>
        <w:br w:type="page"/>
      </w:r>
    </w:p>
    <w:p>
      <w:pPr>
        <w:pStyle w:val="Normal"/>
        <w:bidi w:val="0"/>
        <w:jc w:val="left"/>
        <w:rPr/>
      </w:pPr>
      <w:r>
        <w:rPr/>
        <w:t>ÿŸqÃ~²‹ˆc$Nè•åNNþ‹</w:t>
        <w:br/>
        <w:t>z</w:t>
      </w:r>
      <w:r>
        <w:br w:type="page"/>
      </w:r>
    </w:p>
    <w:p>
      <w:pPr>
        <w:pStyle w:val="Normal"/>
        <w:bidi w:val="0"/>
        <w:jc w:val="left"/>
        <w:rPr/>
      </w:pPr>
      <w:r>
        <w:rPr/>
        <w:t>ÿYef[Ï~Œš0NÌ[</w:t>
      </w:r>
      <w:r>
        <w:br w:type="page"/>
      </w:r>
    </w:p>
    <w:p>
      <w:pPr>
        <w:pStyle w:val="Normal"/>
        <w:bidi w:val="0"/>
        <w:jc w:val="left"/>
        <w:rPr/>
      </w:pPr>
      <w:r>
        <w:rPr/>
        <w:t>ÿâeý€YeˆcNNtº‹þ‹</w:t>
      </w:r>
      <w:r>
        <w:br w:type="page"/>
      </w:r>
    </w:p>
    <w:p>
      <w:pPr>
        <w:pStyle w:val="Normal"/>
        <w:bidi w:val="0"/>
        <w:jc w:val="left"/>
        <w:rPr/>
      </w:pPr>
      <w:r>
        <w:rPr/>
        <w:t>ÿÈSý€cü[ž[`N 0ž[õþ‹</w:t>
      </w:r>
      <w:r>
        <w:br w:type="page"/>
      </w:r>
    </w:p>
    <w:p>
      <w:pPr>
        <w:pStyle w:val="Normal"/>
        <w:bidi w:val="0"/>
        <w:jc w:val="left"/>
        <w:rPr/>
      </w:pPr>
      <w:r>
        <w:rPr/>
        <w:t>ÿYef[Né~zúQ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Yef[µxvzý€›R:_</w:t>
      </w:r>
      <w:r>
        <w:br w:type="page"/>
      </w:r>
    </w:p>
    <w:p>
      <w:pPr>
        <w:pStyle w:val="Normal"/>
        <w:bidi w:val="0"/>
        <w:jc w:val="left"/>
        <w:rPr/>
      </w:pPr>
      <w:r>
        <w:rPr/>
        <w:t>ÿý€</w:t>
        <w:softHyphen/>
        <w:t>YÑS%cLˆNq_ÍT›RO¿R</w:t>
      </w:r>
      <w:r>
        <w:br w:type="page"/>
      </w:r>
    </w:p>
    <w:p>
      <w:pPr>
        <w:pStyle w:val="Normal"/>
        <w:bidi w:val="0"/>
        <w:jc w:val="left"/>
        <w:rPr/>
      </w:pPr>
      <w:r>
        <w:rPr/>
        <w:t>ÿß*Ž§NNÑSU\‹¿RŒT¨R `</w:t>
      </w:r>
      <w:r>
        <w:br w:type="page"/>
      </w:r>
    </w:p>
    <w:p>
      <w:pPr>
        <w:pStyle w:val="Normal"/>
        <w:bidi w:val="0"/>
        <w:jc w:val="left"/>
        <w:rPr/>
      </w:pPr>
      <w:r>
        <w:rPr/>
        <w:t>ÿµxvz!h OT\OºNMbùW{Q</w:t>
        <w:tab/>
        <w:t>gbHeÿwQ</w:t>
        <w:tab/>
        <w:t>gb:N w…QƒØš4ls^ 0§_†˜L€NYe²€Yef[9ei—„v\o›R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8hÃ_agöNÿd–úW,gagöNY</w:t>
      </w:r>
      <w:r>
        <w:br w:type="page"/>
      </w:r>
    </w:p>
    <w:p>
      <w:pPr>
        <w:pStyle w:val="Normal"/>
        <w:bidi w:val="0"/>
        <w:jc w:val="left"/>
        <w:rPr/>
      </w:pPr>
      <w:r>
        <w:rPr/>
        <w:t>ÿ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—wQY</w:t>
        <w:br/>
        <w:t>NRagöNK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N</w:t>
        <w:tab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Þ]§~ÊSåNNYef[bœgVY·ƒ—_€ÿGWP–’c</w:t>
      </w:r>
    </w:p>
    <w:p>
      <w:pPr>
        <w:pStyle w:val="Normal"/>
        <w:bidi w:val="0"/>
        <w:jc w:val="left"/>
        <w:rPr/>
      </w:pPr>
      <w:r>
        <w:rPr/>
        <w:t>TMR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MOŒ[bºN</w:t>
        <w:tab/>
        <w:t>ÿ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Þ]§~ÊSåNNÍ‘'YYe9ey˜îv;N cºN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w§~ÊSåNNYe^Yef[R°eâV</w:t>
        <w:softHyphen/>
        <w:t>–</w:t>
        <w:softHyphen/>
        <w:t>#ºNÊSbXT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ýV¶[§~b wè§~ºNMbùW{Q 0§_Û¡‹ReQ</w:t>
        <w:tab/>
        <w:t>€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«ˆYe²€èb wYe²€…SX€:NYe²€Yef[†˜ßW…Q„vN¶[ 0LˆNL€NYe²€Yef[cü[ÔYXTOÔYXTI{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ýV¶[§~ 0 w§~Ä‰RYePgbýV¶[§~ 0 w§~OÀyYePg;N 0oR;NbbXT</w:t>
      </w:r>
      <w:r>
        <w:br w:type="page"/>
      </w:r>
    </w:p>
    <w:p>
      <w:pPr>
        <w:pStyle w:val="Normal"/>
        <w:bidi w:val="0"/>
        <w:jc w:val="left"/>
        <w:rPr/>
      </w:pPr>
      <w:r>
        <w:rPr/>
        <w:t>ÿYeµx 0ÑyµxŒT€b/gR°ebœg&gt;fW„</w:t>
      </w:r>
      <w:r>
        <w:br w:type="page"/>
      </w:r>
    </w:p>
    <w:p>
      <w:pPr>
        <w:pStyle w:val="Normal"/>
        <w:bidi w:val="0"/>
        <w:jc w:val="left"/>
        <w:rPr/>
      </w:pPr>
      <w:r>
        <w:rPr/>
        <w:t>ÿ(W,gNN†˜ßW…Qw:yƒŒT&amp;^¨R\O(u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Ye^,gºNÂS RýV¶[ 0 w§~L€Nb–!h€bý€'Y[ÿYe^{|</w:t>
        <w:tab/>
        <w:t>ÿ·ƒ w§~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NI{VYbýV¶[§~</w:t>
        <w:tab/>
        <w:t>NI{VYÊSåNNÿcü[f[</w:t>
        <w:softHyphen/>
        <w:t>uÂS RhQýVL€Nb–!h€bý€'Y[ÿf[</w:t>
        <w:softHyphen/>
        <w:t>u{|</w:t>
        <w:tab/>
        <w:t>ÿ·ƒ</w:t>
        <w:tab/>
        <w:t>NI{VYÊSåNN 0 w§~L€Nb–!h€bý€'Y[ÿf[</w:t>
        <w:softHyphen/>
        <w:t>u{|</w:t>
        <w:tab/>
        <w:t>ÿ·ƒŒNI{VYÊSåNNÿ,gºN¾‹¡‹ÑS</w:t>
      </w:r>
      <w:r>
        <w:br w:type="page"/>
      </w:r>
    </w:p>
    <w:p>
      <w:pPr>
        <w:pStyle w:val="Normal"/>
        <w:bidi w:val="0"/>
        <w:jc w:val="left"/>
        <w:rPr/>
      </w:pPr>
      <w:r>
        <w:rPr/>
        <w:t>f„v§NÁT 0å]z‚·ƒýV¶[N)R</w:t>
      </w:r>
      <w:r>
        <w:br w:type="page"/>
      </w:r>
    </w:p>
    <w:p>
      <w:pPr>
        <w:pStyle w:val="Normal"/>
        <w:bidi w:val="0"/>
        <w:jc w:val="left"/>
        <w:rPr/>
      </w:pPr>
      <w:r>
        <w:rPr/>
        <w:t>ÿ¾‹¡‹„v\OÁT«ˆÄ‹:N w§~</w:t>
        <w:tab/>
        <w:t>NI{VYÊSåNNÿ(uŽN-NØšL€b–!hYe^</w:t>
        <w:tab/>
        <w:t>ÿ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Ye²€èb wYe²€…SYef[ 0Ye9e 0þ‹</w:t>
        <w:br/>
        <w:t>z 0YePg 0Ye^âV</w:t>
        <w:softHyphen/>
        <w:t>–</w:t>
        <w:tab/>
        <w:t>gsQy˜îv</w:t>
        <w:softHyphen/>
        <w:t>#ºNbbXT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·ƒ—_hQýVØš!h`?eþ‹Yef[ý€KbbhuQ 0hQýVØš!h`ó`?e»ltº‹þ‹Ye^q_ÍT›RºNirbhuQ 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gŽ`?eþ‹Ye^ I{cƒ‰Šðy÷S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•</w:t>
        <w:softHyphen/>
        <w:t>gÎN‹Nf[</w:t>
        <w:softHyphen/>
        <w:t>u`ó`?e»lå]\O</w:t>
      </w:r>
      <w:r>
        <w:br w:type="page"/>
      </w:r>
    </w:p>
    <w:p>
      <w:pPr>
        <w:pStyle w:val="Normal"/>
        <w:bidi w:val="0"/>
        <w:jc w:val="left"/>
        <w:rPr/>
      </w:pPr>
      <w:r>
        <w:rPr/>
        <w:t xml:space="preserve">ÿ·ƒ—_ w§~ È~«Ž…ü[XT  0 Øš!h…ü[XTt^¦^ºNir  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g×Sf[</w:t>
        <w:softHyphen/>
        <w:t>uleiO…ü[XT I{cƒ‰Šðy÷S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&gt;e½[agö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3u¥bºN: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y_›QºN</w:t>
      </w:r>
      <w:r>
        <w:br w:type="page"/>
      </w:r>
    </w:p>
    <w:p>
      <w:pPr>
        <w:pStyle w:val="Normal"/>
        <w:bidi w:val="0"/>
        <w:jc w:val="left"/>
        <w:rPr/>
      </w:pPr>
      <w:r>
        <w:rPr/>
        <w:t>ÿ(W¨c¨R›Ql‡TÑSU\¹eb—</w:t>
        <w:tab/>
        <w:t>gzúQ!.s„v</w:t>
      </w:r>
      <w:r>
        <w:br w:type="page"/>
      </w:r>
    </w:p>
    <w:p>
      <w:pPr>
        <w:pStyle w:val="Normal"/>
        <w:bidi w:val="0"/>
        <w:jc w:val="left"/>
        <w:rPr/>
      </w:pPr>
      <w:r>
        <w:rPr/>
        <w:t>ÿïSS_&gt;e½[D&lt;hagöNÿ&amp;{TagöN„v{šÞ]è</w:t>
        <w:softHyphen/>
        <w:t>–°sy_›QºN 0ˆm2–”^%`Qeôc</w:t>
        <w:softHyphen/>
        <w:t>–</w:t>
      </w:r>
    </w:p>
    <w:p>
      <w:pPr>
        <w:pStyle w:val="Normal"/>
        <w:bidi w:val="0"/>
        <w:jc w:val="left"/>
        <w:rPr/>
      </w:pPr>
      <w:r>
        <w:rPr/>
        <w:t>OºNXT</w:t>
      </w:r>
      <w:r>
        <w:br w:type="page"/>
      </w:r>
    </w:p>
    <w:p>
      <w:pPr>
        <w:pStyle w:val="Normal"/>
        <w:bidi w:val="0"/>
        <w:jc w:val="left"/>
        <w:rPr/>
      </w:pPr>
      <w:r>
        <w:rPr/>
        <w:t>ÿïS3u¥bè–—g</w:t>
      </w:r>
    </w:p>
    <w:p>
      <w:pPr>
        <w:pStyle w:val="Normal"/>
        <w:bidi w:val="0"/>
        <w:jc w:val="left"/>
        <w:rPr/>
      </w:pPr>
      <w:r>
        <w:rPr/>
        <w:t>T^Ny˜v^·ƒ—_y˜îvÏ~9/e c</w:t>
      </w:r>
      <w:r>
        <w:br w:type="page"/>
      </w:r>
    </w:p>
    <w:p>
      <w:pPr>
        <w:pStyle w:val="Normal"/>
        <w:bidi w:val="0"/>
        <w:jc w:val="left"/>
        <w:rPr/>
      </w:pPr>
      <w:r>
        <w:rPr/>
        <w:t>ÿFO</w:t>
      </w:r>
    </w:p>
    <w:p>
      <w:pPr>
        <w:pStyle w:val="Normal"/>
        <w:bidi w:val="0"/>
        <w:jc w:val="left"/>
        <w:rPr/>
      </w:pPr>
      <w:r>
        <w:rPr/>
        <w:t>N«N×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N!k'`å]\O</w:t>
        <w:softHyphen/>
        <w:t>u;meˆ4ŒTyrŠk</w:t>
        <w:softHyphen/>
        <w:t>u;meˆ4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y_›QºN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{šÇnè</w:t>
        <w:softHyphen/>
        <w:t xml:space="preserve">–°sy_›QºN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ˆm2–”^%`Qeôc</w:t>
        <w:softHyphen/>
        <w:t>–</w:t>
      </w:r>
    </w:p>
    <w:p>
      <w:pPr>
        <w:pStyle w:val="Normal"/>
        <w:bidi w:val="0"/>
        <w:jc w:val="left"/>
        <w:rPr/>
      </w:pPr>
      <w:r>
        <w:rPr/>
        <w:t xml:space="preserve">OºNXT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Né~!.szúQFO</w:t>
      </w:r>
    </w:p>
    <w:p>
      <w:pPr>
        <w:pStyle w:val="Normal"/>
        <w:bidi w:val="0"/>
        <w:jc w:val="left"/>
        <w:rPr/>
      </w:pPr>
      <w:r>
        <w:rPr/>
        <w:t>N&amp;{TwQSO3u¥bD&lt;hagöN„vyrŠkºNMb</w:t>
      </w:r>
      <w:r>
        <w:br w:type="page"/>
      </w:r>
    </w:p>
    <w:p>
      <w:pPr>
        <w:pStyle w:val="Normal"/>
        <w:bidi w:val="0"/>
        <w:jc w:val="left"/>
        <w:rPr/>
      </w:pPr>
      <w:r>
        <w:rPr/>
        <w:t>ÿUSMO¨cPƒ</w:t>
      </w:r>
      <w:r>
        <w:br w:type="page"/>
      </w:r>
    </w:p>
    <w:p>
      <w:pPr>
        <w:pStyle w:val="Normal"/>
        <w:bidi w:val="0"/>
        <w:jc w:val="left"/>
        <w:rPr/>
      </w:pPr>
      <w:r>
        <w:rPr/>
        <w:t>T</w:t>
      </w:r>
      <w:r>
        <w:br w:type="page"/>
      </w:r>
    </w:p>
    <w:p>
      <w:pPr>
        <w:pStyle w:val="Normal"/>
        <w:bidi w:val="0"/>
        <w:jc w:val="left"/>
        <w:rPr/>
      </w:pPr>
      <w:r>
        <w:rPr/>
        <w:t>ÿÏ~Þ]Ye²€SO²€@\¡[8h 0¥bÞ]ÔYºNMbå]\O†˜ü[¤\Ä~žRlQ¤[¡[š[</w:t>
      </w:r>
      <w:r>
        <w:br w:type="page"/>
      </w:r>
    </w:p>
    <w:p>
      <w:pPr>
        <w:pStyle w:val="Normal"/>
        <w:bidi w:val="0"/>
        <w:jc w:val="left"/>
        <w:rPr/>
      </w:pPr>
      <w:r>
        <w:rPr/>
        <w:t>ÿïSMQˆN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0:41:00Z</dcterms:created>
  <dc:creator>fir</dc:creator>
  <dc:description/>
  <dc:language>en-US</dc:language>
  <cp:lastModifiedBy>人才发展中心</cp:lastModifiedBy>
  <dcterms:modified xsi:type="dcterms:W3CDTF">2022-09-27T09:25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9127120FCF40F7A6A3C28CE294ED60</vt:lpwstr>
  </property>
  <property fmtid="{D5CDD505-2E9C-101B-9397-08002B2CF9AE}" pid="3" name="KSOProductBuildVer">
    <vt:lpwstr>2052-10.8.0.5950</vt:lpwstr>
  </property>
</Properties>
</file>