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‰ÌSHr³~Þ] è–—gñ‚Mb/e c¡‹R 3u¥bf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¥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º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Ny˜ÿ§NNR°eºNM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y˜{|‹Wÿ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g</w:t>
        <w:softHyphen/>
        <w:t xml:space="preserve">WùW{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QL€§_Û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{|‹Wÿ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  <w:softHyphen/>
        <w:t xml:space="preserve">g3u¥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˜îvÏ~9/e 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xvz†˜ßW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xvz{|‹W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b^\MR¿l†˜ßW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ºNžRlQ5uÝ‹ 0Kb:g÷S x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XbUSMO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SMOºN‹Nèè•T€û|ºNÊS5uÝ‹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X¥båe</w:t>
        <w:softHyphen/>
        <w:t>g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NqQ‰ÌSHr³~Þ]ÔYºNMbå]\O†˜ü[¤\Ä~žRlQ¤[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R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 03u¥bºNúW,g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Y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`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Q</w:t>
        <w:softHyphen/>
        <w:t>u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qG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ýVM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f&amp;TNSÔ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|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Ï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e»lb—Œ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ReQ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Á‹öN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Á‹öN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å]\O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ˆ?e§~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€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Øšf[†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Øšf[†SÕkNb–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Øšf[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[Ñy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®±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¯‹0W@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N‰Ye²€Ï~†SÿÎN'Yf[,gÑykXw</w:t>
      </w:r>
      <w:r>
        <w:br w:type="page"/>
      </w:r>
    </w:p>
    <w:p>
      <w:pPr>
        <w:pStyle w:val="Normal"/>
        <w:bidi w:val="0"/>
        <w:jc w:val="left"/>
        <w:rPr/>
      </w:pPr>
      <w:r>
        <w:rPr/>
        <w:t>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[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bf[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[†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[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e²€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[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‰å]\OÏ~†S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€¡RÿL€ðy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€ðyÄ‹X€Ï~†S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€ðy{|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€ðy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QãNO 0ºNãNO 0?eOSÊSl;NZQ&gt;mûNL€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\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bk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u¥bºNêbÄ‹÷N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[åN…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ÿ;N‰–ð`ó`S·_4ls^ 0NN€b/g4ls^ 0(WÎN‹N†˜ßW„v;N‰b1\ŒT!.s</w:t>
        <w:tab/>
        <w:t>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ŒN 0/f&amp;T:NN¶[¨cPƒ3u¥bÅ`b_ÿ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amp;T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Y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¶[{|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¨cPƒ¤aÁ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N 03u¥b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Rn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‰ÌSHr³~Þ]ßW…Q O‹NNUSMOŒT&gt;yOÄ~Ç~ÿ+T-N.Y 0 w{šÞ]USMO</w:t>
        <w:tab/>
        <w:t>ÿhQL€å]\O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^åNN„v(WL€(W—\ºNXT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u¥bKNåeMR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^…Q</w:t>
      </w:r>
      <w:r>
        <w:br w:type="page"/>
      </w:r>
    </w:p>
    <w:p>
      <w:pPr>
        <w:pStyle w:val="Normal"/>
        <w:bidi w:val="0"/>
        <w:jc w:val="left"/>
        <w:rPr/>
      </w:pPr>
      <w:r>
        <w:rPr/>
        <w:t>ÿÛeQ‰ÌSHr³~å]\Obò]~{¢‹§_ÛOS®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bú‹(WOS®‹~{¢‹KNåew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Ng…Q0R—\å]\O„v wY 0Þ]Y 0ýVYºNMbÿ^\ŽN§_ÛºNMbƒtu</w:t>
        <w:tab/>
        <w:t>ÿ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^—lQ¡RXTÊSÂSgqlQ¡RXT¡{tºNXT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W,g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åb¤b-NýVqQ§NZQ†˜ü[</w:t>
      </w:r>
      <w:r>
        <w:br w:type="page"/>
      </w:r>
    </w:p>
    <w:p>
      <w:pPr>
        <w:pStyle w:val="Normal"/>
        <w:bidi w:val="0"/>
        <w:jc w:val="left"/>
        <w:rPr/>
      </w:pPr>
      <w:r>
        <w:rPr/>
        <w:t>ÿ?e»lËz:WZWš[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ÿà_Ú‹åb¤b $N*NnxËz  0žX:_ ÛV*N¤aÆ‹  0ZWš[ ÛV*NêáO  0ZP0R $N*Nô~¤b </w:t>
      </w:r>
      <w:r>
        <w:br w:type="page"/>
      </w:r>
    </w:p>
    <w:p>
      <w:pPr>
        <w:pStyle w:val="Normal"/>
        <w:bidi w:val="0"/>
        <w:jc w:val="left"/>
        <w:rPr/>
      </w:pPr>
      <w:r>
        <w:rPr/>
        <w:t>ÿuª~ˆ[Õl 0ÁTLˆØš\ 01rýVKY—e 0¤OlQ¤‹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^„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,‚(W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T\åN</w:t>
        <w:br/>
        <w:t>N</w:t>
      </w:r>
      <w:r>
        <w:br w:type="page"/>
      </w:r>
    </w:p>
    <w:p>
      <w:pPr>
        <w:pStyle w:val="Normal"/>
        <w:bidi w:val="0"/>
        <w:jc w:val="left"/>
        <w:rPr/>
      </w:pPr>
      <w:r>
        <w:rPr/>
        <w:t>ÿUxëXåNNf[MO</w:t>
      </w:r>
      <w:r>
        <w:br w:type="page"/>
      </w:r>
    </w:p>
    <w:p>
      <w:pPr>
        <w:pStyle w:val="Normal"/>
        <w:bidi w:val="0"/>
        <w:jc w:val="left"/>
        <w:rPr/>
      </w:pPr>
      <w:r>
        <w:rPr/>
        <w:t>ÿoRØš§~åNNNN€b/gL€ðy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^„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,‚(W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T\åN</w:t>
        <w:br/>
        <w:t>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xëXåNNf[MO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RØš§~åNNNN€b/gL€ðy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N‹N†˜ßW&amp;{T‰ÌSHr³~Þ]„gú^°sãN§NNSOû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—‰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QYúVš[„vý€</w:t>
        <w:softHyphen/>
        <w:t>Yán³€b/gµxÑSÊS§NNR°eå]\Os^ðSÿÖS—_Í‘‰€b/gR°ebœg 0(WÑy€bbœglS¹eb—\OúQzúQ!.s„v”^(u{|ºNM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QYúVš[„vý€</w:t>
        <w:softHyphen/>
        <w:t>Yán³€b/gµxÑSÊS§NNR°eå]\Os^ðS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S—_Í‘‰€b/gR°ebœg 0(WÑy€bbœglS¹eb—\OúQzúQ!.s„v”^(u{|ºNMb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hÃ_agöNÿd–úW,gagöNY</w:t>
      </w:r>
      <w:r>
        <w:br w:type="page"/>
      </w:r>
    </w:p>
    <w:p>
      <w:pPr>
        <w:pStyle w:val="Normal"/>
        <w:bidi w:val="0"/>
        <w:jc w:val="left"/>
        <w:rPr/>
      </w:pPr>
      <w:r>
        <w:rPr/>
        <w:t>ÿ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—wQY</w:t>
        <w:br/>
        <w:t>NRagöN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br w:type="page"/>
      </w:r>
    </w:p>
    <w:p>
      <w:pPr>
        <w:pStyle w:val="Normal"/>
        <w:bidi w:val="0"/>
        <w:jc w:val="left"/>
        <w:rPr/>
      </w:pPr>
      <w:r>
        <w:rPr/>
        <w:t>ÿv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—(WºNMbN•ÊSãNhˆ'`bœgèRúQ:yÿN O</w:t>
        <w:tab/>
        <w:t>ÿ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ONµxÑSâV</w:t>
        <w:softHyphen/>
        <w:t>–;N‰</w:t>
        <w:softHyphen/>
        <w:t>#ºN0ý€</w:t>
        <w:softHyphen/>
        <w:t>Y&amp;^†˜âV</w:t>
        <w:softHyphen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U\ ON§NÁTR°e 0€b/g9e  0å]z‚ÐcGSI{R°e'`å]\O</w:t>
      </w:r>
      <w:r>
        <w:br w:type="page"/>
      </w:r>
    </w:p>
    <w:p>
      <w:pPr>
        <w:pStyle w:val="Normal"/>
        <w:bidi w:val="0"/>
        <w:jc w:val="left"/>
        <w:rPr/>
      </w:pPr>
      <w:r>
        <w:rPr/>
        <w:t>ÿ@b(W ONÑ</w:t>
        <w:tab/>
        <w:t>Nt^:N,gºN&amp;^†˜„vâV</w:t>
        <w:softHyphen/>
        <w:t>–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š[„vµxÑSÏ~9•beQ0,gºN@b&amp;^†˜„vâV</w:t>
        <w:softHyphen/>
        <w:t>–Ñ$Nt^…Qò]Ï~ÖS—_Í‘‰§NNR°ebœg</w:t>
      </w:r>
      <w:r>
        <w:br w:type="page"/>
      </w:r>
    </w:p>
    <w:p>
      <w:pPr>
        <w:pStyle w:val="Normal"/>
        <w:bidi w:val="0"/>
        <w:jc w:val="left"/>
        <w:rPr/>
      </w:pPr>
      <w:r>
        <w:rPr/>
        <w:t>ÿR°ebœgò]—_0RlSÿ§N</w:t>
        <w:softHyphen/>
        <w:t>u)R¦m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CQåNN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v^.^©R@b(W ONÖS—_&gt;fW„Ï~NmHeÊv</w:t>
      </w:r>
      <w:r>
        <w:br w:type="page"/>
      </w:r>
    </w:p>
    <w:p>
      <w:pPr>
        <w:pStyle w:val="Normal"/>
        <w:bidi w:val="0"/>
        <w:jc w:val="left"/>
        <w:rPr/>
      </w:pPr>
      <w:r>
        <w:rPr/>
        <w:t>ÿù[§NNÑSU\</w:t>
        <w:tab/>
        <w:t>g</w:t>
      </w:r>
      <w:r>
        <w:br w:type="page"/>
      </w:r>
    </w:p>
    <w:p>
      <w:pPr>
        <w:pStyle w:val="Normal"/>
        <w:bidi w:val="0"/>
        <w:jc w:val="left"/>
        <w:rPr/>
      </w:pPr>
      <w:r>
        <w:rPr/>
        <w:t>f&gt;f„v§_†˜&amp;^¨R\O(u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WØš!h 0Ñyµx:g„gŒT</w:t>
        <w:tab/>
        <w:t>gÑyµxL€ý€„v‹NNUSMOŒT&gt;yOÄ~Ç~ÎN‹N§NNR°eµxvz„v€b/g</w:t>
        <w:softHyphen/>
        <w:t>#ºN0ý€</w:t>
        <w:softHyphen/>
        <w:t>Y&amp;^†˜âV</w:t>
        <w:softHyphen/>
        <w:t>–.^©R&amp;{TbÞ]§NNÑSU\¹eT„v O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U\§NÁTR°e 0€b/g9e  0å]z‚ÐcGS 0bœglSI{µxvzå]\O0Ñ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^„vR°ebœgò]—_0RlSÿ§N</w:t>
        <w:softHyphen/>
        <w:t>u)R¦m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CQåNN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bvQR°ebœgsS\lSÿò]</w:t>
      </w:r>
      <w:r>
        <w:br w:type="page"/>
      </w:r>
    </w:p>
    <w:p>
      <w:pPr>
        <w:pStyle w:val="Normal"/>
        <w:bidi w:val="0"/>
        <w:jc w:val="left"/>
        <w:rPr/>
      </w:pPr>
      <w:r>
        <w:rPr/>
        <w:t>N ON~{¢‹†NbœglSOS®‹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ù[§NNÑSU\</w:t>
        <w:tab/>
        <w:t>g</w:t>
      </w:r>
      <w:r>
        <w:br w:type="page"/>
      </w:r>
    </w:p>
    <w:p>
      <w:pPr>
        <w:pStyle w:val="Normal"/>
        <w:bidi w:val="0"/>
        <w:jc w:val="left"/>
        <w:rPr/>
      </w:pPr>
      <w:r>
        <w:rPr/>
        <w:t>f&gt;f„v§_†˜&amp;^¨R\O(u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ÂS</w:t>
      </w:r>
      <w:r>
        <w:br w:type="page"/>
      </w:r>
    </w:p>
    <w:p>
      <w:pPr>
        <w:pStyle w:val="Normal"/>
        <w:bidi w:val="0"/>
        <w:jc w:val="left"/>
        <w:rPr/>
      </w:pPr>
      <w:r>
        <w:rPr/>
        <w:t>N&amp;{TbÞ]§NNÑSU\¹eTR°ebœglS„v€b/gÏ~tºN0Ñ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^ò]Ï~.^©RbÞ]Øš!h 0Ñyµxb–@bŒT ONŒ[bó\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˜§NNR°ebœglSy˜îv</w:t>
      </w:r>
      <w:r>
        <w:br w:type="page"/>
      </w:r>
    </w:p>
    <w:p>
      <w:pPr>
        <w:pStyle w:val="Normal"/>
        <w:bidi w:val="0"/>
        <w:jc w:val="left"/>
        <w:rPr/>
      </w:pPr>
      <w:r>
        <w:rPr/>
        <w:t>ÿR°ebœgò]§N</w:t>
        <w:softHyphen/>
        <w:t>u</w:t>
      </w:r>
    </w:p>
    <w:p>
      <w:pPr>
        <w:pStyle w:val="Normal"/>
        <w:bidi w:val="0"/>
        <w:jc w:val="left"/>
        <w:rPr/>
      </w:pPr>
      <w:r>
        <w:rPr/>
        <w:t>NNOŽN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CQ)R¦m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ò]·ƒ—_lS„vN)RÑS</w:t>
      </w:r>
      <w:r>
        <w:br w:type="page"/>
      </w:r>
    </w:p>
    <w:p>
      <w:pPr>
        <w:pStyle w:val="Normal"/>
        <w:bidi w:val="0"/>
        <w:jc w:val="left"/>
        <w:rPr/>
      </w:pPr>
      <w:r>
        <w:rPr/>
        <w:t>fºNÿ+TL€¡RÑS</w:t>
      </w:r>
      <w:r>
        <w:br w:type="page"/>
      </w:r>
    </w:p>
    <w:p>
      <w:pPr>
        <w:pStyle w:val="Normal"/>
        <w:bidi w:val="0"/>
        <w:jc w:val="left"/>
        <w:rPr/>
      </w:pPr>
      <w:r>
        <w:rPr/>
        <w:t>fR ;N‰Œ[b€</w:t>
      </w:r>
      <w:r>
        <w:br w:type="page"/>
      </w:r>
    </w:p>
    <w:p>
      <w:pPr>
        <w:pStyle w:val="Normal"/>
        <w:bidi w:val="0"/>
        <w:jc w:val="left"/>
        <w:rPr/>
      </w:pPr>
      <w:r>
        <w:rPr/>
        <w:t>ÿN)RCg^\USMO@b</w:t>
        <w:tab/>
        <w:t>g„v</w:t>
        <w:tab/>
        <w:t>ÿ0vQN)R&amp;{TbÞ]§NNÑSU\¹eT0Ñ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^ó\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˜N)Rž[°s§NNS”^(uÿ§N</w:t>
        <w:softHyphen/>
        <w:t>u)R¦m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CQåNN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bvQN)RsS\lSÿò]</w:t>
      </w:r>
      <w:r>
        <w:br w:type="page"/>
      </w:r>
    </w:p>
    <w:p>
      <w:pPr>
        <w:pStyle w:val="Normal"/>
        <w:bidi w:val="0"/>
        <w:jc w:val="left"/>
        <w:rPr/>
      </w:pPr>
      <w:r>
        <w:rPr/>
        <w:t>N ON~{¢‹†NbœglSOS®‹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ù[§NNÑSU\</w:t>
        <w:tab/>
        <w:t>g</w:t>
      </w:r>
      <w:r>
        <w:br w:type="page"/>
      </w:r>
    </w:p>
    <w:p>
      <w:pPr>
        <w:pStyle w:val="Normal"/>
        <w:bidi w:val="0"/>
        <w:jc w:val="left"/>
        <w:rPr/>
      </w:pPr>
      <w:r>
        <w:rPr/>
        <w:t>f&gt;f„v§_†˜&amp;^¨R\O(u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e½[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u¥bºN: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_›QºN</w:t>
      </w:r>
      <w:r>
        <w:br w:type="page"/>
      </w:r>
    </w:p>
    <w:p>
      <w:pPr>
        <w:pStyle w:val="Normal"/>
        <w:bidi w:val="0"/>
        <w:jc w:val="left"/>
        <w:rPr/>
      </w:pPr>
      <w:r>
        <w:rPr/>
        <w:t>ÿ(W¨c¨R›Ql‡TÑSU\†˜ßW\OúQR°ebœgµNò]ž[°s§NNlS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S_&gt;e½[3u¥bD&lt;hagöNÿ&amp;{TagöN„v{šÞ]è</w:t>
        <w:softHyphen/>
        <w:t>–°sy_›QºN 0ˆm2–”^%`Qeôc</w:t>
        <w:softHyphen/>
        <w:t>–</w:t>
      </w:r>
    </w:p>
    <w:p>
      <w:pPr>
        <w:pStyle w:val="Normal"/>
        <w:bidi w:val="0"/>
        <w:jc w:val="left"/>
        <w:rPr/>
      </w:pPr>
      <w:r>
        <w:rPr/>
        <w:t>OºNXT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åN3u¥b,gNy˜·ƒ—_y˜îvÏ~9/e c</w:t>
      </w:r>
      <w:r>
        <w:br w:type="page"/>
      </w:r>
    </w:p>
    <w:p>
      <w:pPr>
        <w:pStyle w:val="Normal"/>
        <w:bidi w:val="0"/>
        <w:jc w:val="left"/>
        <w:rPr/>
      </w:pPr>
      <w:r>
        <w:rPr/>
        <w:t>ÿFO</w:t>
      </w:r>
    </w:p>
    <w:p>
      <w:pPr>
        <w:pStyle w:val="Normal"/>
        <w:bidi w:val="0"/>
        <w:jc w:val="left"/>
        <w:rPr/>
      </w:pPr>
      <w:r>
        <w:rPr/>
        <w:t>N«N×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!k'`å]\O</w:t>
        <w:softHyphen/>
        <w:t>u;meˆ4ŒTyrŠk</w:t>
        <w:softHyphen/>
        <w:t>u;meˆ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y_›QºN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%{šÞ]è</w:t>
        <w:softHyphen/>
        <w:t xml:space="preserve">–°sy_›QºN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%ˆm2–”^%`Qeôc</w:t>
        <w:softHyphen/>
        <w:t>–</w:t>
      </w:r>
    </w:p>
    <w:p>
      <w:pPr>
        <w:pStyle w:val="Normal"/>
        <w:bidi w:val="0"/>
        <w:jc w:val="left"/>
        <w:rPr/>
      </w:pPr>
      <w:r>
        <w:rPr/>
        <w:t xml:space="preserve">OºNXT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W§NNR°e¹eb—Né~zúQFO¾</w:t>
      </w:r>
    </w:p>
    <w:p>
      <w:pPr>
        <w:pStyle w:val="Normal"/>
        <w:bidi w:val="0"/>
        <w:jc w:val="left"/>
        <w:rPr/>
      </w:pPr>
      <w:r>
        <w:rPr/>
        <w:t>N0R3u¥bD&lt;hagöN„vyrŠkºNMb</w:t>
      </w:r>
      <w:r>
        <w:br w:type="page"/>
      </w:r>
    </w:p>
    <w:p>
      <w:pPr>
        <w:pStyle w:val="Normal"/>
        <w:bidi w:val="0"/>
        <w:jc w:val="left"/>
        <w:rPr/>
      </w:pPr>
      <w:r>
        <w:rPr/>
        <w:t>ÿ@b(WUSMO¨cPƒ</w:t>
      </w:r>
      <w:r>
        <w:br w:type="page"/>
      </w:r>
    </w:p>
    <w:p>
      <w:pPr>
        <w:pStyle w:val="Normal"/>
        <w:bidi w:val="0"/>
        <w:jc w:val="left"/>
        <w:rPr/>
      </w:pP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~Þ]ÑSU\9ei—ÔYXTO¡[8h 0¥bÞ]ÔYºNMbå]\O†˜ü[¤\Ä~žRlQ¤[¡[š[</w:t>
      </w:r>
      <w:r>
        <w:br w:type="page"/>
      </w:r>
    </w:p>
    <w:p>
      <w:pPr>
        <w:pStyle w:val="Normal"/>
        <w:bidi w:val="0"/>
        <w:jc w:val="left"/>
        <w:rPr/>
      </w:pP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MQˆNb_¤_¡[åg</w:t>
      </w:r>
      <w:r>
        <w:br w:type="page"/>
      </w:r>
    </w:p>
    <w:p>
      <w:pPr>
        <w:pStyle w:val="Normal"/>
        <w:bidi w:val="0"/>
        <w:jc w:val="left"/>
        <w:rPr/>
      </w:pPr>
      <w:r>
        <w:rPr/>
        <w:t>ÿôv¥cÛeQÄ‹¡[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ÛV 0ºNMbN•ÊSãNhˆ'`bœ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8hÃ_agöN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ý€</w:t>
        <w:softHyphen/>
        <w:t>Y&amp;^†˜âV</w:t>
        <w:softHyphen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U\ ON§NÁTR°e 0€b/g9e  0å]z‚ÐcGSI{R°e'`å]\O</w:t>
      </w:r>
      <w:r>
        <w:br w:type="page"/>
      </w:r>
    </w:p>
    <w:p>
      <w:pPr>
        <w:pStyle w:val="Normal"/>
        <w:bidi w:val="0"/>
        <w:jc w:val="left"/>
        <w:rPr/>
      </w:pPr>
      <w:r>
        <w:rPr/>
        <w:t>ÿ@b(W ONÑ</w:t>
        <w:tab/>
        <w:t>Nt^:N,gºN&amp;^†˜„vâV</w:t>
        <w:softHyphen/>
        <w:t>–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š[„vµxÑSÏ~9•beQ „v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ý€</w:t>
        <w:softHyphen/>
        <w:t>Y&amp;^†˜âV</w:t>
        <w:softHyphen/>
        <w:t>–.^©R&amp;{TbÞ]§NNÑSU\¹eT„v O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_U\§NÁTR°e 0€b/g9e  0å]z‚ÐcGS 0bœglSI{µxvzå]\Oÿ „v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ÂS</w:t>
      </w:r>
      <w:r>
        <w:br w:type="page"/>
      </w:r>
    </w:p>
    <w:p>
      <w:pPr>
        <w:pStyle w:val="Normal"/>
        <w:bidi w:val="0"/>
        <w:jc w:val="left"/>
        <w:rPr/>
      </w:pPr>
      <w:r>
        <w:rPr/>
        <w:t>N&amp;{TbÞ]§NNÑSU\¹eTR°ebœglS„v€b/gÏ~tºN0Ñ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t^ò]Ï~.^©Rb wØš!h 0Ñyµxb–@bŒT ONŒ[bó\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y˜§NNR°ebœglSy˜îv „v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·ƒ—_N)R„v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ÊSô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hÃ_agöN-NR°ebœglS</w:t>
      </w:r>
      <w:r>
        <w:br w:type="page"/>
      </w:r>
    </w:p>
    <w:p>
      <w:pPr>
        <w:pStyle w:val="Normal"/>
        <w:bidi w:val="0"/>
        <w:jc w:val="left"/>
        <w:rPr/>
      </w:pPr>
      <w:r>
        <w:rPr/>
        <w:t>T§N</w:t>
        <w:softHyphen/>
        <w:t>u)R¦mÑ‘˜„vÁ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—SìbR°ebœgøvsQ„v"¡R¥bhˆÊS‡eW[ô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Pg™e</w:t>
        <w:tab/>
        <w:t>ÿ÷‹nxkX¥bÑ‘˜ÆQnx'`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Yèlÿ(WR¡[Ó~_g</w:t>
      </w:r>
      <w:r>
        <w:br w:type="page"/>
      </w:r>
    </w:p>
    <w:p>
      <w:pPr>
        <w:pStyle w:val="Normal"/>
        <w:bidi w:val="0"/>
        <w:jc w:val="left"/>
        <w:rPr/>
      </w:pPr>
      <w:r>
        <w:rPr/>
        <w:t>T\öe‰BlÇR</w:t>
        <w:tab/>
        <w:t>ºNXT1\R°ebœglS§N</w:t>
        <w:softHyphen/>
        <w:t>u)R¦m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_U\Ny˜¡[¡‹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N‰bœg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Ïk{|GW</w:t>
      </w:r>
    </w:p>
    <w:p>
      <w:pPr>
        <w:pStyle w:val="Normal"/>
        <w:bidi w:val="0"/>
        <w:jc w:val="left"/>
        <w:rPr/>
      </w:pPr>
      <w:r>
        <w:rPr/>
        <w:t>N…Ç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y˜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ÑS</w:t>
      </w:r>
      <w:r>
        <w:br w:type="page"/>
      </w:r>
    </w:p>
    <w:p>
      <w:pPr>
        <w:pStyle w:val="Normal"/>
        <w:bidi w:val="0"/>
        <w:jc w:val="left"/>
        <w:rPr/>
      </w:pPr>
      <w:r>
        <w:rPr/>
        <w:t>fN)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N)R</w:t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N)R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N)RÝO¤b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ˆcCgýV¶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ˆcCg÷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ˆcCg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N)R@b</w:t>
        <w:tab/>
        <w:t>g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ù[åNNN)R„vêbü~TÄ‹÷N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W[åN…Q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ÿÍ‘¹pÄ‹÷NN)R„vlSÊS”^(ué~He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§NÁ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§NÁT</w:t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/f&amp;T•b§N 0¨c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Lˆ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Ï~NmHeÊvÿNC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•b§Nt^ý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ÿ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ab/>
        <w:t>ÿ€b/g9e bå]z‚ÐcGSy˜îv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y˜îv</w:t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/f&amp;T•b§N 0¨c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Lˆ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Ï~NmHeÊvÿNC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Ð(ut^ý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ãNhˆ'`º‹‡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º‹‡e</w:t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>gR</w:t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ÑShˆ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wS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eU_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ù[åNNº‹‡e„vêbü~TÄ‹÷N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W[åN…Q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ÿú^®‹žX RÍ‘¹pº‹‡eù[øvsQy˜îv„v/e‘d\O(uŒTøvsQ'`</w:t>
      </w:r>
      <w:r>
        <w:br w:type="page"/>
      </w:r>
    </w:p>
    <w:p>
      <w:pPr>
        <w:pStyle w:val="Normal"/>
        <w:bidi w:val="0"/>
        <w:jc w:val="left"/>
        <w:rPr/>
      </w:pPr>
      <w:r>
        <w:rPr/>
        <w:t>ÿèlÍ‘(Ï‘ÊS”^(uÅ`µQÄ‹÷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ãNhˆ'`º‹W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fN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41:00Z</dcterms:created>
  <dc:creator>fir</dc:creator>
  <dc:description/>
  <dc:language>en-US</dc:language>
  <cp:lastModifiedBy>人才发展中心</cp:lastModifiedBy>
  <dcterms:modified xsi:type="dcterms:W3CDTF">2022-09-28T00:5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B4BD3EEAB427789104FC505926F6E</vt:lpwstr>
  </property>
  <property fmtid="{D5CDD505-2E9C-101B-9397-08002B2CF9AE}" pid="3" name="KSOProductBuildVer">
    <vt:lpwstr>2052-10.8.0.5950</vt:lpwstr>
  </property>
</Properties>
</file>