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仿宋_GB2312" w:hAnsi="仿宋_GB2312" w:eastAsia="仿宋_GB2312" w:cs="仿宋_GB2312"/>
          <w:bCs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bCs/>
          <w:color w:val="000000"/>
          <w:sz w:val="48"/>
          <w:szCs w:val="48"/>
        </w:rPr>
      </w:r>
    </w:p>
    <w:p>
      <w:pPr>
        <w:pStyle w:val="NormalIndent1"/>
        <w:rPr>
          <w:rFonts w:ascii="仿宋_GB2312" w:hAnsi="仿宋_GB2312" w:eastAsia="仿宋_GB2312" w:cs="仿宋_GB2312"/>
          <w:bCs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bCs/>
          <w:color w:val="00000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迪庆州“雪域英才支持计划”</w:t>
      </w:r>
    </w:p>
    <w:p>
      <w:pPr>
        <w:pStyle w:val="Normal"/>
        <w:spacing w:lineRule="exact" w:line="600"/>
        <w:ind w:firstLine="2080"/>
        <w:jc w:val="both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  <w:lang w:eastAsia="zh-CN"/>
        </w:rPr>
        <w:t>雪域</w:t>
      </w: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创业人才专项申报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52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5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napToGrid w:val="false"/>
        <w:spacing w:lineRule="atLeast" w:line="1000"/>
        <w:ind w:firstLine="640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方 向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015</wp:posOffset>
                </wp:positionH>
                <wp:positionV relativeFrom="paragraph">
                  <wp:posOffset>106045</wp:posOffset>
                </wp:positionV>
                <wp:extent cx="3301365" cy="1270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8.35pt" to="399.35pt,8.4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人 选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48260</wp:posOffset>
                </wp:positionV>
                <wp:extent cx="3267075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8pt" to="393.7pt,3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所 在 单 位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49530</wp:posOffset>
                </wp:positionV>
                <wp:extent cx="326707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9pt" to="393.7pt,3.9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经 营 领 域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联 系 电 话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56515</wp:posOffset>
                </wp:positionV>
                <wp:extent cx="3267075" cy="0"/>
                <wp:effectExtent l="0" t="5080" r="0" b="508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45pt" to="393.7pt,4.4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日 期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44450</wp:posOffset>
                </wp:positionV>
                <wp:extent cx="3267075" cy="0"/>
                <wp:effectExtent l="0" t="5080" r="0" b="508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.5pt" to="394.45pt,3.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1"/>
        <w:ind w:hanging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Style13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中共迪庆州委人才工作领导小组办公室  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表 须 知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bCs/>
          <w:sz w:val="34"/>
          <w:szCs w:val="34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、本申报书适用于申报迪庆州“雪域人才支持计划”创业人才专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、申报书中有关栏目需选择的，请在相应的“□”内打“√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三、申报书内容应逐项填写，实际内容不发生的，请注明“无”；有字数限制的，应严格控制在限定字数以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四、申报人需提供的证明材料：身份证、学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</w:rPr>
        <w:t>学位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证书、职称证书和任职材料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复印件（原件备审）</w:t>
      </w:r>
      <w:r>
        <w:rPr>
          <w:rFonts w:ascii="仿宋_GB2312" w:hAnsi="仿宋_GB2312" w:cs="仿宋_GB2312" w:eastAsia="仿宋_GB2312"/>
          <w:bCs/>
          <w:sz w:val="32"/>
          <w:szCs w:val="32"/>
        </w:rPr>
        <w:t>；主要成果（代表性论文论著、专利及产品证书）或证明材料，主持（参与）过的重大项目证明；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一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或最近一期财务公司出具的财务审计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企业和个人征信报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获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县（</w:t>
      </w:r>
      <w:r>
        <w:rPr>
          <w:rFonts w:ascii="仿宋_GB2312" w:hAnsi="仿宋_GB2312" w:cs="仿宋_GB2312" w:eastAsia="仿宋_GB2312"/>
          <w:bCs/>
          <w:sz w:val="32"/>
          <w:szCs w:val="32"/>
        </w:rPr>
        <w:t>市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、区）</w:t>
      </w:r>
      <w:r>
        <w:rPr>
          <w:rFonts w:ascii="仿宋_GB2312" w:hAnsi="仿宋_GB2312" w:cs="仿宋_GB2312" w:eastAsia="仿宋_GB2312"/>
          <w:bCs/>
          <w:sz w:val="32"/>
          <w:szCs w:val="32"/>
        </w:rPr>
        <w:t>级及以上奖励证书；所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资质证明；其他能证明创新水平和业绩能力的证明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五、申报人应仔细阅读《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雪域</w:t>
      </w:r>
      <w:r>
        <w:rPr>
          <w:rFonts w:ascii="仿宋_GB2312" w:hAnsi="仿宋_GB2312" w:cs="仿宋_GB2312" w:eastAsia="仿宋_GB2312"/>
          <w:bCs/>
          <w:sz w:val="32"/>
          <w:szCs w:val="32"/>
        </w:rPr>
        <w:t>创业人才专项实施细则（试行）》的有关规定提交审核。申报人所在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bCs/>
          <w:sz w:val="32"/>
          <w:szCs w:val="32"/>
        </w:rPr>
        <w:t>对申报材料和证明材料初步审核后，按照隶属关系提交州级主管部门或县（市）区工信局审核。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六、申报书纸质版一式三份，采用</w:t>
      </w:r>
      <w:r>
        <w:rPr>
          <w:rFonts w:eastAsia="仿宋_GB2312" w:cs="仿宋_GB2312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仿宋_GB2312" w:eastAsia="仿宋_GB2312"/>
          <w:bCs/>
          <w:sz w:val="32"/>
          <w:szCs w:val="32"/>
        </w:rPr>
        <w:t>格式</w:t>
      </w:r>
      <w:r>
        <w:rPr>
          <w:rFonts w:eastAsia="仿宋_GB2312" w:cs="仿宋_GB2312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仿宋_GB2312" w:eastAsia="仿宋_GB2312"/>
          <w:bCs/>
          <w:sz w:val="32"/>
          <w:szCs w:val="32"/>
        </w:rPr>
        <w:t>纸规格、双面打印，应字迹清晰整洁，于左侧顺序装订成册，不单独制作封面。有关证明材料一式三份。电子版发送至迪庆州工业和信息化局邮箱。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76"/>
        <w:gridCol w:w="826"/>
        <w:gridCol w:w="1256"/>
        <w:gridCol w:w="1055"/>
        <w:gridCol w:w="206"/>
        <w:gridCol w:w="85"/>
        <w:gridCol w:w="745"/>
        <w:gridCol w:w="205"/>
        <w:gridCol w:w="292"/>
        <w:gridCol w:w="344"/>
        <w:gridCol w:w="39"/>
        <w:gridCol w:w="562"/>
        <w:gridCol w:w="167"/>
        <w:gridCol w:w="400"/>
        <w:gridCol w:w="730"/>
        <w:gridCol w:w="188"/>
        <w:gridCol w:w="1036"/>
      </w:tblGrid>
      <w:tr>
        <w:trPr>
          <w:trHeight w:val="494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申报条件符合情况</w:t>
            </w:r>
          </w:p>
        </w:tc>
      </w:tr>
      <w:tr>
        <w:trPr>
          <w:trHeight w:val="90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一）资格条件</w:t>
            </w:r>
          </w:p>
        </w:tc>
      </w:tr>
      <w:tr>
        <w:trPr>
          <w:trHeight w:val="910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迪庆州域内企业创办企业的各类人才及企业经营管理人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非公务员及参照公务员法管理人员。</w:t>
            </w:r>
          </w:p>
        </w:tc>
      </w:tr>
      <w:tr>
        <w:trPr>
          <w:trHeight w:val="492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二）基本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备下列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558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热爱祖国，拥护中国共产党领导，政治立场坚定，拥护“两个确立”、增强“四个意识”、坚定“四个自信”、做到“两个维护”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遵纪守法、作风正派、德才兼备、群众公认、身心健康，能够积极主动服务迪庆州发展。</w:t>
            </w:r>
          </w:p>
          <w:p>
            <w:pPr>
              <w:pStyle w:val="Style14"/>
              <w:widowControl w:val="false"/>
              <w:overflowPunct w:val="false"/>
              <w:autoSpaceDE w:val="false"/>
              <w:spacing w:lineRule="exact" w:line="600" w:before="0" w:after="0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4"/>
              </w:rPr>
              <w:t>年龄一般在</w:t>
            </w:r>
            <w:r>
              <w:rPr>
                <w:rFonts w:eastAsia="仿宋_GB2312" w:cs="仿宋_GB2312" w:ascii="仿宋_GB2312" w:hAnsi="仿宋_GB2312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szCs w:val="24"/>
              </w:rPr>
              <w:t>周岁以下，具备固定的能够满足技术研发及产业创新应用的工作平台，研究方向符合迪庆州发展绿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色低碳循环发展经济体系</w:t>
            </w:r>
            <w:r>
              <w:rPr>
                <w:rFonts w:ascii="仿宋_GB2312" w:hAnsi="仿宋_GB2312" w:cs="仿宋_GB2312" w:eastAsia="仿宋_GB2312"/>
                <w:szCs w:val="24"/>
              </w:rPr>
              <w:t>方向，取得重要技术创新成果、在科技成果转化方面作出突出贡献的应用类人才。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创办企业的各类人才在迪庆州域创办企业时间在</w:t>
            </w:r>
            <w:r>
              <w:rPr>
                <w:rFonts w:eastAsia="仿宋_GB2312" w:cs="仿宋_GB2312" w:ascii="仿宋_GB2312" w:hAnsi="仿宋_GB2312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年以内、近</w:t>
            </w:r>
            <w:r>
              <w:rPr>
                <w:rFonts w:eastAsia="仿宋_GB2312" w:cs="仿宋_GB2312" w:ascii="仿宋_GB2312" w:hAnsi="仿宋_GB2312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年运营稳定，具有较好市场前景和发展潜力。</w:t>
            </w:r>
          </w:p>
          <w:p>
            <w:pPr>
              <w:pStyle w:val="TextBody"/>
              <w:spacing w:lineRule="exact" w:line="4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" w:cs="Wingdings" w:ascii="Wingdings" w:hAnsi="Wingdings"/>
                <w:spacing w:val="0"/>
                <w:sz w:val="24"/>
                <w:szCs w:val="24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24"/>
                <w:szCs w:val="24"/>
              </w:rPr>
              <w:t>个人和企业征信不在异常期内，不在行政处罚、司法处罚期内。</w:t>
            </w:r>
          </w:p>
        </w:tc>
      </w:tr>
      <w:tr>
        <w:trPr>
          <w:trHeight w:val="529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三）核心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备下列条件之一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025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用自主知识产权创办科技型企业的科技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具有突出管理才能的财税、金融、法律、人事、战略咨询、管理设计、流程管控、创业孵化、知识产权代理等领域企业的主要创办人。                                      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制造业龙头企业，以及对社会经济发展有一定贡献的经济效益好、市场前景好的优质规模以上工业企业的经营管理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评专精特新“小巨人”企业、专精特新中小企业、创新型中小企业的优质中小企业的经营管理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能为迪庆产业发展提供较强市场和行业服务的创办人才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2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申报人基本情况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7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入时间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职级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级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技术职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学校</w:t>
            </w:r>
          </w:p>
          <w:p>
            <w:pPr>
              <w:pStyle w:val="TextBody"/>
              <w:spacing w:before="720" w:after="1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科专业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座机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箱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教育经历（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eastAsia="zh-CN"/>
              </w:rPr>
              <w:t>中专或同等学历开始填报，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按时间正序排列）</w:t>
            </w:r>
          </w:p>
        </w:tc>
      </w:tr>
      <w:tr>
        <w:trPr>
          <w:trHeight w:val="523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类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主要工作经历（含研修访学经历，按时间正序排列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（职称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称（职业资格）评聘（晋级）经历（按时间正序排列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（工种）类别</w:t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（职业资格）等级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党代会代表、人大代表、政协委员及民主党派任职情况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届别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申报人自我评价（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540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701" w:footer="992" w:bottom="1417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38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7516"/>
      </w:tblGrid>
      <w:tr>
        <w:trPr>
          <w:trHeight w:val="689" w:hRule="exact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经营管理及代表性成果</w:t>
            </w:r>
          </w:p>
        </w:tc>
      </w:tr>
      <w:tr>
        <w:trPr>
          <w:trHeight w:val="1676" w:hRule="exact"/>
        </w:trPr>
        <w:tc>
          <w:tcPr>
            <w:tcW w:w="21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（一）经营范围及企业经营情况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（企业主要经营范围，产品类别，近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年企业投入数额、企业销售额、利润额、纳税额等详细情况）</w:t>
            </w:r>
          </w:p>
        </w:tc>
      </w:tr>
    </w:tbl>
    <w:p>
      <w:pPr>
        <w:pStyle w:val="Normal"/>
        <w:spacing w:lineRule="auto" w:line="218" w:before="146" w:after="0"/>
        <w:jc w:val="center"/>
        <w:rPr/>
      </w:pPr>
      <w:r>
        <w:rPr>
          <w:rFonts w:ascii="楷体_GB2312" w:hAnsi="楷体_GB2312" w:cs="楷体_GB2312" w:eastAsia="楷体_GB2312"/>
          <w:bCs/>
          <w:sz w:val="28"/>
          <w:szCs w:val="28"/>
        </w:rPr>
        <w:t>（四）代表性成果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代表性论文（论著）</w:t>
      </w:r>
      <w:r>
        <w:rPr>
          <w:rFonts w:ascii="仿宋_GB2312" w:hAnsi="仿宋_GB2312" w:cs="仿宋_GB2312" w:eastAsia="仿宋_GB2312"/>
          <w:sz w:val="24"/>
          <w:szCs w:val="24"/>
        </w:rPr>
        <w:t>名称出版年份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发表日期出版社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期刊论著排名</w:t>
      </w:r>
      <w:r>
        <w:rPr>
          <w:rFonts w:eastAsia="仿宋_GB2312" w:cs="仿宋_GB2312" w:ascii="仿宋_GB2312" w:hAnsi="仿宋_GB2312"/>
          <w:sz w:val="24"/>
          <w:szCs w:val="24"/>
        </w:rPr>
        <w:t>ISBN</w:t>
      </w:r>
      <w:r>
        <w:rPr>
          <w:rFonts w:ascii="仿宋_GB2312" w:hAnsi="仿宋_GB2312" w:cs="仿宋_GB2312" w:eastAsia="仿宋_GB2312"/>
          <w:sz w:val="24"/>
          <w:szCs w:val="24"/>
        </w:rPr>
        <w:t>编号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收录类型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对以上论文（论著）的补充说明</w:t>
      </w:r>
      <w:r>
        <w:rPr>
          <w:rFonts w:ascii="仿宋_GB2312" w:hAnsi="仿宋_GB2312" w:cs="仿宋_GB2312" w:eastAsia="仿宋_GB2312"/>
          <w:sz w:val="24"/>
          <w:szCs w:val="24"/>
        </w:rPr>
        <w:t>（重点说明重点论著、论文对相关项目的支撑作用和相关性，注重质量及应用情况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评价，</w:t>
      </w: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  <w:t>200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字以内）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发明专利</w:t>
      </w:r>
      <w:r>
        <w:rPr>
          <w:rFonts w:ascii="仿宋_GB2312" w:hAnsi="仿宋_GB2312" w:cs="仿宋_GB2312" w:eastAsia="仿宋_GB2312"/>
          <w:sz w:val="24"/>
          <w:szCs w:val="24"/>
        </w:rPr>
        <w:t>专利名称专利类型专利保护期授权国家授权号授权时间专利所有者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对以上发明专利的补充说明</w:t>
      </w:r>
      <w:r>
        <w:rPr>
          <w:rFonts w:ascii="仿宋_GB2312" w:hAnsi="仿宋_GB2312" w:cs="仿宋_GB2312" w:eastAsia="仿宋_GB2312"/>
          <w:sz w:val="24"/>
          <w:szCs w:val="24"/>
        </w:rPr>
        <w:t>（重点说明发明专利的转化成果及应用成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效，</w:t>
      </w: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  <w:t>200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字以内）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3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产品研发</w:t>
      </w:r>
      <w:r>
        <w:rPr>
          <w:rFonts w:ascii="仿宋_GB2312" w:hAnsi="仿宋_GB2312" w:cs="仿宋_GB2312" w:eastAsia="仿宋_GB2312"/>
          <w:sz w:val="24"/>
          <w:szCs w:val="24"/>
        </w:rPr>
        <w:t>产品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4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技术改造或工艺提升项目</w:t>
      </w:r>
      <w:r>
        <w:rPr>
          <w:rFonts w:ascii="仿宋_GB2312" w:hAnsi="仿宋_GB2312" w:cs="仿宋_GB2312" w:eastAsia="仿宋_GB2312"/>
          <w:sz w:val="24"/>
          <w:szCs w:val="24"/>
        </w:rPr>
        <w:t>项目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5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其它成果</w:t>
      </w:r>
      <w:r>
        <w:rPr>
          <w:rFonts w:ascii="仿宋_GB2312" w:hAnsi="仿宋_GB2312" w:cs="仿宋_GB2312" w:eastAsia="仿宋_GB2312"/>
          <w:sz w:val="24"/>
          <w:szCs w:val="24"/>
        </w:rPr>
        <w:t>成果名称主管部门获得年份</w: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8">
                <wp:simplePos x="0" y="0"/>
                <wp:positionH relativeFrom="page">
                  <wp:posOffset>98425</wp:posOffset>
                </wp:positionH>
                <wp:positionV relativeFrom="paragraph">
                  <wp:posOffset>-2306320</wp:posOffset>
                </wp:positionV>
                <wp:extent cx="6120130" cy="9632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63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7"/>
                              <w:gridCol w:w="587"/>
                              <w:gridCol w:w="1003"/>
                              <w:gridCol w:w="337"/>
                              <w:gridCol w:w="1240"/>
                              <w:gridCol w:w="1153"/>
                              <w:gridCol w:w="448"/>
                              <w:gridCol w:w="677"/>
                              <w:gridCol w:w="913"/>
                              <w:gridCol w:w="441"/>
                              <w:gridCol w:w="1152"/>
                            </w:tblGrid>
                            <w:tr>
                              <w:trPr>
                                <w:trHeight w:val="1160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Cs/>
                                      <w:sz w:val="28"/>
                                      <w:szCs w:val="28"/>
                                    </w:rPr>
                                    <w:t>（二）申报产业项目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不超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项，需提供立项计划页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立项通知书、签章页、结项证书或其他证明材料，以附件形式提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来源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经费总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财政支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金额（万元）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及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57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对以上项目的自我综合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6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重点说明项目合作者、实施效果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应用成效等情况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Cs/>
                                      <w:sz w:val="28"/>
                                      <w:szCs w:val="28"/>
                                    </w:rPr>
                                    <w:t>（三）荣获表彰、奖励、称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4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奖项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称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颁发部门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奖项目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及排名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奖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对所获奖项的补充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pt;height:758.5pt;mso-wrap-distance-left:9pt;mso-wrap-distance-right:9pt;mso-wrap-distance-top:0pt;mso-wrap-distance-bottom:0pt;margin-top:-181.6pt;mso-position-vertical-relative:text;margin-left:7.7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7"/>
                        <w:gridCol w:w="587"/>
                        <w:gridCol w:w="1003"/>
                        <w:gridCol w:w="337"/>
                        <w:gridCol w:w="1240"/>
                        <w:gridCol w:w="1153"/>
                        <w:gridCol w:w="448"/>
                        <w:gridCol w:w="677"/>
                        <w:gridCol w:w="913"/>
                        <w:gridCol w:w="441"/>
                        <w:gridCol w:w="1152"/>
                      </w:tblGrid>
                      <w:tr>
                        <w:trPr>
                          <w:trHeight w:val="1160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Cs/>
                                <w:sz w:val="28"/>
                                <w:szCs w:val="28"/>
                              </w:rPr>
                              <w:t>（二）申报产业项目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不超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项，需提供立项计划页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立项通知书、签章页、结项证书或其他证明材料，以附件形式提交）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来源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经费总额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财政支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金额（万元）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及排名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57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</w:rPr>
                              <w:t>对以上项目的自我综合评价</w:t>
                            </w:r>
                          </w:p>
                        </w:tc>
                      </w:tr>
                      <w:tr>
                        <w:trPr>
                          <w:trHeight w:val="2486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重点说明项目合作者、实施效果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应用成效等情况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字以内）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Cs/>
                                <w:sz w:val="28"/>
                                <w:szCs w:val="28"/>
                              </w:rPr>
                              <w:t>（三）荣获表彰、奖励、称号</w:t>
                            </w:r>
                          </w:p>
                        </w:tc>
                      </w:tr>
                      <w:tr>
                        <w:trPr>
                          <w:trHeight w:val="1794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奖项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称号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颁发部门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奖项目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及排名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奖总人数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</w:rPr>
                              <w:t>对所获奖项的补充说明</w:t>
                            </w:r>
                          </w:p>
                        </w:tc>
                      </w:tr>
                      <w:tr>
                        <w:trPr>
                          <w:trHeight w:val="2697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字以内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8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37"/>
        <w:gridCol w:w="808"/>
        <w:gridCol w:w="909"/>
        <w:gridCol w:w="167"/>
        <w:gridCol w:w="56"/>
        <w:gridCol w:w="89"/>
        <w:gridCol w:w="439"/>
        <w:gridCol w:w="880"/>
        <w:gridCol w:w="418"/>
        <w:gridCol w:w="878"/>
        <w:gridCol w:w="636"/>
        <w:gridCol w:w="368"/>
        <w:gridCol w:w="1951"/>
      </w:tblGrid>
      <w:tr>
        <w:trPr>
          <w:trHeight w:val="749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五）其他情况</w:t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在国内、国际学术组织任职、兼职情况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术组织名称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务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在重要学术会议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论坛上作报告或邀请报告情况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术会议名称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报告时间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类别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受聘顾问、咨询专家等情况</w:t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聘请单位</w:t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务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期</w:t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spacing w:before="720" w:after="1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四、科研平台、团队建设和合作单位情况（不超过</w:t>
            </w:r>
            <w:r>
              <w:rPr>
                <w:rFonts w:eastAsia="黑体" w:cs="黑体" w:ascii="黑体" w:hAnsi="黑体"/>
                <w:w w:val="107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科研平台名称</w:t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类型</w:t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层级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批准部门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获批时间</w:t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团队核心成员</w:t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单位</w:t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历</w:t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称</w:t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研究领域</w:t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Cs w:val="21"/>
              </w:rPr>
              <w:t>团队中承担的主要任务</w:t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与大院、大所、大校、大企合作情况</w:t>
            </w:r>
          </w:p>
        </w:tc>
      </w:tr>
      <w:tr>
        <w:trPr>
          <w:trHeight w:val="650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单位名称</w:t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合作项目</w:t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取得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成果效益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对方主要合作人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合作年度</w:t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对所在平台、团队和所参与合作的补充说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（重点说明企业经营情况、社会效益支撑效果、团队竞争力，说明与大院、大所、大校、大企合作进展及成果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等，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534" w:hRule="exac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五、培养支持期内工作目标</w:t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名称</w:t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 xml:space="preserve">类别（项目、奖项、论文、论著、专利、产品） </w:t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107"/>
                <w:sz w:val="24"/>
                <w:szCs w:val="24"/>
              </w:rPr>
              <w:t>对以上目标的补充说明</w:t>
            </w:r>
          </w:p>
        </w:tc>
      </w:tr>
      <w:tr>
        <w:trPr>
          <w:trHeight w:val="4911" w:hRule="atLeas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（重点说明五年培养支持期内拟开展项目或产出成果，说明逐年工作计划、基础和可行性、经费预算、预期经济效益、预期社会效益和绩效成果形式。可附页）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tbl>
      <w:tblPr>
        <w:tblW w:w="964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695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0"/>
                <w:szCs w:val="30"/>
                <w:lang w:bidi="ar"/>
              </w:rPr>
              <w:t>六、拟开展项目情况</w:t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名称 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报计划类别 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申报类型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请次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9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  <w:lang w:bidi="ar"/>
              </w:rPr>
              <w:t>支持项目完成情况（培养期满申报的）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名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考核评价等次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实现目标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效益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承担单位（依托单位）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起止年限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所属领域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主要参加（合作）单位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主要研究（开发）内容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40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要实施目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字内）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预期成果形式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产品（含工业产业新产品、计算机软件等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论文论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研究（咨询）报告 </w:t>
            </w:r>
          </w:p>
        </w:tc>
      </w:tr>
      <w:tr>
        <w:trPr>
          <w:trHeight w:val="114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效益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字内）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经费预算总额（万元）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是否申请财政经费支持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请财政经费金额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资金预算书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2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7"/>
                <w:szCs w:val="27"/>
                <w:lang w:bidi="ar"/>
              </w:rPr>
              <w:t>项目可行性研究报告摘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7"/>
                <w:szCs w:val="27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7"/>
                <w:szCs w:val="27"/>
                <w:lang w:bidi="ar"/>
              </w:rPr>
              <w:t>字内）</w:t>
            </w:r>
          </w:p>
        </w:tc>
      </w:tr>
      <w:tr>
        <w:trPr>
          <w:trHeight w:val="9052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7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7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32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七、申报人承诺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以上信息和相关证明材料均真实有效。</w:t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郑重承诺，自入选迪庆州“雪域英才支持计划”创业人才专项后，严格遵守《雪域创业人才专项实施细则（试行）》中关于管理监督、考核评价、退出机制的有关规定，履行相关协议，保证连续、全职在迪庆州工作不少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（发文之日起算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left="6874" w:right="1282" w:hanging="329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人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743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八、所在单位（依托单位）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审核，申报人信息、申报材料和证明材料属实，无违反学术学风和职业道德情况，个人征信无不良记录，符合迪庆州“雪域英才支持计划”创业人才专项资格条件，同意申报。</w:t>
            </w:r>
          </w:p>
          <w:p>
            <w:pPr>
              <w:pStyle w:val="Normal"/>
              <w:spacing w:lineRule="exact" w:line="400" w:before="78" w:after="0"/>
              <w:ind w:right="1402"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right="1402"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章（党委、党组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76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九、县（市）区工业和信息化局或州级主管部门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审核，申报人信息、申报材料和证明材料属实，无违反学术学风和职业道德情况，个人征信无不良记录，符合迪庆州“雪域英才支持计划”创业人才专项资格条件，同意申报。</w:t>
            </w:r>
          </w:p>
          <w:p>
            <w:pPr>
              <w:pStyle w:val="Normal"/>
              <w:spacing w:lineRule="exact" w:line="400" w:before="78" w:after="0"/>
              <w:ind w:right="1402" w:firstLine="6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tbl>
      <w:tblPr>
        <w:tblW w:w="9540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71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、州级项目主管部门评审（专家评审）意见</w:t>
            </w:r>
          </w:p>
        </w:tc>
      </w:tr>
      <w:tr>
        <w:trPr>
          <w:trHeight w:val="381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评审，建议    同志作为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初步人选。</w:t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审组组长 （签章）</w:t>
            </w:r>
          </w:p>
          <w:p>
            <w:pPr>
              <w:pStyle w:val="Normal"/>
              <w:spacing w:lineRule="exact" w:line="400" w:before="78" w:after="0"/>
              <w:ind w:right="1402"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评审组成员 （签章）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75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一、州委人才工作领导小组办公室意见</w:t>
            </w:r>
          </w:p>
        </w:tc>
      </w:tr>
      <w:tr>
        <w:trPr>
          <w:trHeight w:val="3906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议    同志作为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人选。</w:t>
            </w:r>
          </w:p>
          <w:p>
            <w:pPr>
              <w:pStyle w:val="Normal"/>
              <w:spacing w:lineRule="exact" w:line="400" w:before="78" w:after="0"/>
              <w:ind w:right="1402" w:firstLine="7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right="1402" w:firstLine="6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89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二、州委人才工作领导小组意见</w:t>
            </w:r>
          </w:p>
        </w:tc>
      </w:tr>
      <w:tr>
        <w:trPr>
          <w:trHeight w:val="349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auto" w:line="220" w:before="164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意    同志入选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。</w:t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TextBody"/>
        <w:spacing w:lineRule="exact" w:line="20" w:before="0" w:after="0"/>
        <w:jc w:val="both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altName w:val="webding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7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185035</wp:posOffset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17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185035</wp:posOffset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17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posOffset>2185035</wp:posOffset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17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DejaVu Sans" w:hAnsi="Arial;DejaVu Sans" w:eastAsia="黑体" w:cs="Arial;DejaVu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20" w:after="1560"/>
      <w:jc w:val="center"/>
    </w:pPr>
    <w:rPr>
      <w:rFonts w:ascii="MingLiU;webdings" w:hAnsi="MingLiU;webdings" w:eastAsia="MingLiU;webdings" w:cs="MingLiU;webdings"/>
      <w:color w:val="000000"/>
      <w:spacing w:val="63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Normal"/>
    <w:qFormat/>
    <w:pPr/>
    <w:rPr>
      <w:rFonts w:ascii="宋体;方正书宋_GBK" w:hAnsi="宋体;方正书宋_GBK" w:cs="宋体;方正书宋_GBK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">
    <w:name w:val="正文 New New New"/>
    <w:next w:val="NormalIndent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ormalIndent1">
    <w:name w:val="Normal Indent1"/>
    <w:basedOn w:val="NewNewNew"/>
    <w:next w:val="Style13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33:00Z</dcterms:created>
  <dc:creator>kylin</dc:creator>
  <dc:description/>
  <dc:language>en-US</dc:language>
  <cp:lastModifiedBy>user</cp:lastModifiedBy>
  <cp:lastPrinted>2024-11-23T01:00:00Z</cp:lastPrinted>
  <dcterms:modified xsi:type="dcterms:W3CDTF">2024-11-25T17:24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6C83A5F384978AC90089CD72E296B</vt:lpwstr>
  </property>
  <property fmtid="{D5CDD505-2E9C-101B-9397-08002B2CF9AE}" pid="3" name="KSOProductBuildVer">
    <vt:lpwstr>2052-11.8.2.1131</vt:lpwstr>
  </property>
  <property fmtid="{D5CDD505-2E9C-101B-9397-08002B2CF9AE}" pid="4" name="commondata">
    <vt:lpwstr>commondata</vt:lpwstr>
  </property>
</Properties>
</file>