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共梁河县委组织部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财政拨款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三公”经费预算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梁河县委组织部财政拨款“三公”经费预算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情况如下：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委组织部没有出国（境）工作安排，无经费预算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委组织部拟安排公务接待费预算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主要用于接待省、州考察考核组和上级调研产生的费用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委组织部没有安排公车购置及运行维护费支出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增减变化情况及原因说明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，因公出国（境）经费和公务用车购置及运行维护费没有变化，公务接待费比上年增加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主要原因是：日常工作开展中，接待省、州考核考察、调研和乡镇村干部的支出较多，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中调增了这部分的预算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0:00Z</dcterms:created>
  <dc:creator>卢军任</dc:creator>
  <dc:description/>
  <cp:keywords/>
  <dc:language>en-US</dc:language>
  <cp:lastModifiedBy>微软用户</cp:lastModifiedBy>
  <cp:lastPrinted>2013-05-21T17:41:00Z</cp:lastPrinted>
  <dcterms:modified xsi:type="dcterms:W3CDTF">2017-02-24T01:25:00Z</dcterms:modified>
  <cp:revision>15</cp:revision>
  <dc:subject/>
  <dc:title>附件二：</dc:title>
</cp:coreProperties>
</file>